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ржественное богослу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, ТВОРЮ Я ВСЕ НОВОЕ!</w:t>
      </w:r>
    </w:p>
    <w:p>
      <w:pPr>
        <w:pStyle w:val="Normal"/>
        <w:jc w:val="center"/>
        <w:rPr/>
      </w:pPr>
      <w:r>
        <w:rPr>
          <w:b/>
          <w:lang w:val="ru-RU"/>
        </w:rPr>
        <w:tab/>
        <w:t>«Впрочем мы, по обетованию Его, ожидаем нового неба и новой земли, на которых обитает правда» (2 Петр.3:13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ред началом богослужения - пение нескольких гимнов ( на выбор см. на сайт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йте громче гимн (караок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Громко трубите, трубите трубой (караоке)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Чтение Священного Писания: Откр. 21-22 гл. </w:t>
      </w:r>
      <w:r>
        <w:rPr>
          <w:lang w:val="ru-RU"/>
        </w:rPr>
        <w:t>(музыкальный фон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можно использовать запись – чтение, см.на сайте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ее пение:  № 374 Верой мы ожидаем стран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олитва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Пение хора  Дивный чертог или Иерусалим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Детская история «Иисус, я тоже хочу на небо!»</w:t>
      </w:r>
      <w:r>
        <w:rPr/>
        <w:t xml:space="preserve"> </w:t>
      </w:r>
      <w:r>
        <w:rPr>
          <w:lang w:val="ru-RU"/>
        </w:rPr>
        <w:t xml:space="preserve"> (см.приложение 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ва пастора…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бор даров  </w:t>
      </w:r>
      <w:r>
        <w:rPr>
          <w:u w:val="single"/>
          <w:lang w:val="ru-RU"/>
        </w:rPr>
        <w:t>(история см. приложение 2)</w:t>
      </w:r>
    </w:p>
    <w:p>
      <w:pPr>
        <w:pStyle w:val="Normal"/>
        <w:rPr>
          <w:lang w:val="ru-RU"/>
        </w:rPr>
      </w:pPr>
      <w:r>
        <w:rPr>
          <w:lang w:val="ru-RU"/>
        </w:rPr>
        <w:t>(Во время сбора даров можно включить запись гимна  «Небесная страна» (Я живу не прошлым счастьем), см. на сайте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олитва.  </w:t>
      </w:r>
    </w:p>
    <w:p>
      <w:pPr>
        <w:pStyle w:val="Normal"/>
        <w:jc w:val="both"/>
        <w:rPr/>
      </w:pPr>
      <w:r>
        <w:rPr>
          <w:b/>
          <w:lang w:val="ru-RU"/>
        </w:rPr>
        <w:t>Пение. Скоро я увижу (№ 267. Родник хвалы и вдохновенья)  или (А, там за далью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/>
      </w:pPr>
      <w:r>
        <w:rPr>
          <w:lang w:val="ru-RU"/>
        </w:rPr>
        <w:t>Слыхали ль вы когда, что есть страна так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на, что сказкою волшебною зов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на, где жизнь кипит, искрится и сверк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частье светлое всем гражданам сули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вечная весна в сверкающем уб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 не знает там палящих зноем дней,</w:t>
      </w:r>
    </w:p>
    <w:p>
      <w:pPr>
        <w:pStyle w:val="Normal"/>
        <w:jc w:val="both"/>
        <w:rPr/>
      </w:pPr>
      <w:r>
        <w:rPr>
          <w:lang w:val="ru-RU"/>
        </w:rPr>
        <w:t>Никто там не слыхал об ужасе и г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нет страданий и скорб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 сказке, льются там гирлянды роз душист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зде раскинуты прекрасные шат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зреет виноград, и персик золотист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полно прелести и редкой крас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струй серебряных потоки тихо лью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ится аромат невиданных цвет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вуки арф и гуслей раздаю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тройный хор прекрасных голо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вечно молоды, здоровы и прекрас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темнит слеза невольная оч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все пути народа безопас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гневных там не услыхать реч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м средь всех любовь и уваж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то и никогда там брата не тесн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на гармонии, и радости, и п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жизнь, что вечной юностью кип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ой сказочной стране есть Властелин чудесный,</w:t>
      </w:r>
    </w:p>
    <w:p>
      <w:pPr>
        <w:pStyle w:val="Normal"/>
        <w:jc w:val="both"/>
        <w:rPr/>
      </w:pPr>
      <w:r>
        <w:rPr>
          <w:lang w:val="ru-RU"/>
        </w:rPr>
        <w:t>Любовью правит Он сред подданных Своих,</w:t>
      </w:r>
    </w:p>
    <w:p>
      <w:pPr>
        <w:pStyle w:val="Normal"/>
        <w:jc w:val="both"/>
        <w:rPr/>
      </w:pPr>
      <w:r>
        <w:rPr>
          <w:lang w:val="ru-RU"/>
        </w:rPr>
        <w:t>Он связан с ними дружбой тес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Его и им принадлежи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ние  Родина, ты безмерно собой хороша (см.на сай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ведущий</w:t>
      </w:r>
    </w:p>
    <w:p>
      <w:pPr>
        <w:pStyle w:val="Normal"/>
        <w:jc w:val="both"/>
        <w:rPr/>
      </w:pPr>
      <w:r>
        <w:rPr>
          <w:i/>
          <w:lang w:val="ru-RU"/>
        </w:rPr>
        <w:t>«Да не смущается сердце ваше; веруйте в Бога, и в Меня веруйте. В доме Отца Моего обителей много. А если бы не так, Я сказал бы вам: Я иду приготовить место вам.</w:t>
      </w:r>
    </w:p>
    <w:p>
      <w:pPr>
        <w:pStyle w:val="Normal"/>
        <w:jc w:val="both"/>
        <w:rPr/>
      </w:pPr>
      <w:r>
        <w:rPr>
          <w:i/>
          <w:lang w:val="ru-RU"/>
        </w:rPr>
        <w:t>И когда пойду и приготовлю вам место, приду опять и возьму вас к Себе, чтобы и вы были, где Я»  (Ин.14:1-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ведущ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рес духовной родин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на – Истина. Библейская область. Евангельский рай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лица узкая,  Спроси там сторожа – совести. Он укажет тебе проводника – Святого Духа, Который доведет тебя до Начальника и Совершителя веры – Иисуса Хрис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ведущ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Библии наследие спасенных названо «отечеством».  Там Небесный Пастырь водит Своих овец к источникам живой воды. Там дерево жизни ежемесячно приносит свои плоды, и листья его служат благу народов. Там текут вечные потоки, чистые, как кристалл, и растущие около них деревья бросают свою тень на тропинки, приготовленные для искупленных Госп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 Ведущ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просторные долины мягко переходят в прекрасные холмы и горы Божьи вздымают свои величественные вершины. И там, в мирных долинах, на берегах живых потоков народ Божий - эти усталые скитальцы и путники - наконец обретут свою Р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ихотвор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край, удивительный кра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все, словно в сказке прекрас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небо и чисто, и яс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– Богом обещанный р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м чудные зреют пло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вечно богата прир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м царствует мир и своб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Житейской там нет су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раю том нет мук и скорб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 все полны ликова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смерти нет, слез и страда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ольны все жизнью сво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обещанном, дивном кра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 будет грехов и развра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м брат не восстанет на бра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душу не сгубит св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ночь не придет никог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устали тело не зн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раг никого не смущ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нушеньем запретным пл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краю том спасенных серд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лны будут вечной любов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 Тому, Кто Божественной кров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мыл их для царства Отц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  Небесная страна  (http://muzofon.com/search/небесная%20страна%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(или Там, в вышине бесконечной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коре откроются небесные врата для Божьих детей, и из уст Царя, как самую прекрасную музыку славы, они услышат слова благословения: “Придите, благословенные Отца Моего, наследуйте Царство, уготованное вам от создания мира” (Матф. 25:3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огда искупленные будут радушно приняты в обители, которые Иисус приготовил для них. Их новые сограждане будут отличаться от тех, которые окружали их на грешной земле. Спасенные будут общаться с теми, кто победил дьявола и силой Божественной благодати достиг совершенства характер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Каждая греховная наклонность, всякое несовершенство, которое теперь причиняет им страдания, будет удалено кровью Христа. Они окажутся наделенными Его славным сиянием, превосходящим яркость солнца. В них воссияет нравственная красота и совершенство Христова характера, затмевающие внешнее великолепие. Как и безгрешные существа, они будут стоять перед великим Божьим престолом, разделяя величие и преимущества ангел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ирая на славное наследие, которое ожидает его, “какой выкуп даст человек за душу свою?”. Он может быть бедным, однако владеть таким внутренним богатством и достоинством, которыми мир никогда не может его наделить. Душа, искупленная и очищенная от греха, посвятившая все свои благородные силы служению Богу, бесценна в глазах неба. И все небо в присутствии Бога и святых ангелов радуется о каждой искупленной душе радостью, которая выражается в священных песнях величайшего триумфа.</w:t>
      </w:r>
    </w:p>
    <w:p>
      <w:pPr>
        <w:pStyle w:val="Footer"/>
        <w:rPr>
          <w:lang w:val="ru-RU"/>
        </w:rPr>
      </w:pPr>
      <w:r>
        <w:rPr>
          <w:lang w:val="ru-RU"/>
        </w:rPr>
        <w:t>Ведущий 1</w:t>
      </w:r>
    </w:p>
    <w:p>
      <w:pPr>
        <w:pStyle w:val="Footer"/>
        <w:rPr/>
      </w:pPr>
      <w:r>
        <w:rPr/>
        <w:t xml:space="preserve"> </w:t>
      </w:r>
      <w:r>
        <w:rPr/>
        <w:t xml:space="preserve">«Не видел того глаз, не слышало ухо, и не приходило то на сердце человеку, что </w:t>
      </w:r>
      <w:r>
        <w:rPr>
          <w:lang w:val="ru-RU"/>
        </w:rPr>
        <w:t xml:space="preserve"> приготовил Бог </w:t>
      </w:r>
      <w:r>
        <w:rPr/>
        <w:t xml:space="preserve"> любящим Его» </w:t>
      </w:r>
      <w:r>
        <w:rPr>
          <w:lang w:val="ru-RU"/>
        </w:rPr>
        <w:t>(</w:t>
      </w:r>
      <w:r>
        <w:rPr/>
        <w:t>1 Кор.2:9</w:t>
      </w:r>
      <w:r>
        <w:rPr>
          <w:lang w:val="ru-RU"/>
        </w:rPr>
        <w:t>)</w:t>
      </w:r>
      <w:r>
        <w:rPr/>
        <w:t xml:space="preserve">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Стихотвор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чется ли в небо? - Очень хоче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яхнуть бы с ног земную пы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 надеждой, что все беды конч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ечность бестревожную вступ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легко, без тени сожалени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ряхнувшись от привычных дел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шептать в счастливом изумлении:</w:t>
        <w:br/>
        <w:tab/>
        <w:t>«Господи, какой хороший день!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с ожидает у причал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увидеть в самых лучших сн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даже на земле печаль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о столько доброго у н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как отблеск будущего счаст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ратских отношений чисто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возможность убеждаться час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дружеском присутствии Хрис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рузей, как в южном небе звез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грозит в печалях одиночество!</w:t>
      </w:r>
    </w:p>
    <w:p>
      <w:pPr>
        <w:pStyle w:val="Normal"/>
        <w:rPr>
          <w:lang w:val="ru-RU"/>
        </w:rPr>
      </w:pPr>
      <w:r>
        <w:rPr>
          <w:lang w:val="ru-RU"/>
        </w:rPr>
        <w:t>Хорошо… но милый край зовет:</w:t>
        <w:br/>
        <w:t>Хочется ли в небо? – ОЧЕНЬ ХОЧЕ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 Есть на небе стр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еседа мамы и ребенка о небе (см.приложение 3)</w:t>
      </w:r>
    </w:p>
    <w:p>
      <w:pPr>
        <w:pStyle w:val="Normal"/>
        <w:jc w:val="both"/>
        <w:rPr/>
      </w:pPr>
      <w:r>
        <w:rPr>
          <w:b/>
          <w:lang w:val="ru-RU"/>
        </w:rPr>
        <w:t>дети- пение.</w:t>
      </w:r>
      <w:r>
        <w:rPr>
          <w:lang w:val="ru-RU"/>
        </w:rPr>
        <w:t xml:space="preserve">  </w:t>
      </w:r>
      <w:r>
        <w:rPr>
          <w:b/>
          <w:lang w:val="ru-RU"/>
        </w:rPr>
        <w:t>Небеса готовы встретить нас</w:t>
      </w:r>
      <w:r>
        <w:rPr>
          <w:lang w:val="ru-RU"/>
        </w:rPr>
        <w:t xml:space="preserve"> – удивительная весть,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ети  (стихотворения – монтаж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чу на небе быть вместе со Христом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ведь наша родина и небесный дом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 мирной пажити бродит тут и там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тенок маленький и гиппопотам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и Спаситель мой жизнь мне так прожить,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 всеми детками мог я подружить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ои игрушки я братику отдам,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И с сестренкой поделюсь всем я попол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ю край без солнечного св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светит свет от Божьего ли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яет там, сияет без кон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м вовек не увядает ле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Я знаю край, где волки и ягненок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 лев и барс живут все вместе та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асутся все на нивах и лугах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 водит их там маленький ребенок.</w:t>
      </w:r>
    </w:p>
    <w:p>
      <w:pPr>
        <w:pStyle w:val="Normal"/>
        <w:rPr>
          <w:lang w:val="ru-RU"/>
        </w:rPr>
      </w:pPr>
      <w:r>
        <w:rPr/>
        <w:t xml:space="preserve">Я МЕЧТАЮ О ДНЕ, КОГДА ВЫСОХНУТ СЛЕЗЫ, </w:t>
      </w:r>
    </w:p>
    <w:p>
      <w:pPr>
        <w:pStyle w:val="Normal"/>
        <w:rPr>
          <w:lang w:val="ru-RU"/>
        </w:rPr>
      </w:pPr>
      <w:r>
        <w:rPr/>
        <w:t xml:space="preserve">СРЕДЬ ЕДЕМСКИХ ХОЛМОВ МЫ ПОЛЯНКУ НАЙДЕМ, </w:t>
      </w:r>
    </w:p>
    <w:p>
      <w:pPr>
        <w:pStyle w:val="Normal"/>
        <w:rPr/>
      </w:pPr>
      <w:r>
        <w:rPr/>
        <w:t>СОБИРАЯ В БУКЕТ НЕКОЛЮЧИЕ РОЗЫ,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ХРИСТУ БЛАГОДАРНОСТЬ ЗА ВСЕ ВОЗНЕСЕ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 (дети)  Небеса ожидают меня (или как же попасть мне на небеса?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чественно описывает пророк Исайя  прекрасные обители спасенны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Тогда народ мой будет жить в обители мира, и в селениях безопасных, и в покоищах блаженных». «Не слышно будет более насилия в земле твоей, опустошения и разорения - в пределах твоих; и будешь называть стены твои спасением и ворота твои - славою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И будут строить домы и жить в них, и насаждать виноградники и есть плоды их. Не будут строить, чтобы другой жил, не будут насаждать, чтобы другой ел... и избранные Мои долго будут пользоваться изделием рук своих» (Ис. 32:18; 60:18; 65:21, 22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«возвеселится пустыня и сухая земля, и возрадуется страна необитаемая, и расцветет как нарцисс». «Вместо терновника вырастет кипарис; вместо крапивы возрастет мирт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Тогда волк будет жить вместе с ягненком, и барс будет лежать вместе с козленком... и малое дитя будет водить их» (Ис. 35:7; 55:13; 11:6, 9)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И смерти не будет уже; ни плача, ни вопля, ни болезни уже не будет; ибо прежнее прошло» (Откр. 21:4)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И ни один из жителей не скажет: «я болен «; народу, живущему там, будут отпущены согрешения» (Ис. 33:2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Стихотворение. Сон о пророке Исай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не приснился сон: в ярко-белом хитон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зажившие раны виссоном прикры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крешенный Исаия на новом Сион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м читает стихи на еврейский мотив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О посте, о субботе, о мире, о смуте,</w:t>
      </w:r>
    </w:p>
    <w:p>
      <w:pPr>
        <w:pStyle w:val="Normal"/>
        <w:ind w:firstLine="708"/>
        <w:jc w:val="both"/>
        <w:rPr/>
      </w:pPr>
      <w:r>
        <w:rPr/>
        <w:t>О сиянии риз над простором равнин.</w:t>
      </w:r>
    </w:p>
    <w:p>
      <w:pPr>
        <w:pStyle w:val="Normal"/>
        <w:ind w:firstLine="708"/>
        <w:jc w:val="both"/>
        <w:rPr/>
      </w:pPr>
      <w:r>
        <w:rPr/>
        <w:t>А еще он прочел о последней минуте –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Встрече с медленной смертью один на од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только представить: в толпе, при народ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обугленной коже со следами зол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пыток, допросов, в трухлявой колоде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дать, как врежутся в плоть зубья жадной пилы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Ты не слышал уже, как Великое мор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рьким бризом дохнуло на могилу твою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Полевые нарциссы поникли от гор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А ветра, словно слезы, держали 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Сион сотрясается громом оваци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поэта опять вызывают на бис,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пять о посте, о субботе, о наци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сиянии чистом божественных риз.</w:t>
      </w:r>
    </w:p>
    <w:p>
      <w:pPr>
        <w:pStyle w:val="Normal"/>
        <w:ind w:firstLine="708"/>
        <w:jc w:val="both"/>
        <w:rPr/>
      </w:pPr>
      <w:r>
        <w:rPr/>
        <w:t>Мне приснилось тогда, что в тени кипарисов,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От любви и смущенья с собой не в ладу,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Белоснежный букет из едемских нарциссов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Я ему подарила у всех на ви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й любимый пророк! Я ждала этой встреч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учила поэмы твои наизус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твои бремена мне ложились на плеч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ождалась в душе непонятная грусть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Я решила тогда, что едемские реки,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Древа жизни плоды и живая вод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Непременно сотрут и залечат навеки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Рванный шрам от пилы поперек живо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роснувшись, открыла Исаии поэм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одумала, глядя в окно на зар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все будет не так, но когда-то в Едем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пророку цветы все равно подар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Пение. Там, за закатом, вновь вспыхнет </w:t>
      </w:r>
      <w:r>
        <w:rPr>
          <w:b/>
        </w:rPr>
        <w:t>утро</w:t>
      </w:r>
      <w:r>
        <w:rPr>
          <w:lang w:val="ru-RU"/>
        </w:rPr>
        <w:t xml:space="preserve">  (см. на сай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славе чудной Иисус придет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емной путь кончен и отдых слав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за закатом нас в небе ждет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Там, за закатом,</w:t>
      </w:r>
      <w:r>
        <w:rPr/>
        <w:t xml:space="preserve"> нет места тучам,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</w:r>
      <w:r>
        <w:rPr/>
        <w:t>Бурям житейским, страхам земным;</w:t>
      </w:r>
    </w:p>
    <w:p>
      <w:pPr>
        <w:pStyle w:val="Normal"/>
        <w:ind w:firstLine="708"/>
        <w:jc w:val="both"/>
        <w:rPr/>
      </w:pPr>
      <w:r>
        <w:rPr/>
        <w:t>День наступает радостный, лучший;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ab/>
        <w:t>Там за закатом</w:t>
      </w:r>
      <w:r>
        <w:rPr/>
        <w:t xml:space="preserve"> - отдых святым.</w:t>
      </w:r>
    </w:p>
    <w:p>
      <w:pPr>
        <w:pStyle w:val="Normal"/>
        <w:jc w:val="both"/>
        <w:rPr/>
      </w:pPr>
      <w:r>
        <w:rPr>
          <w:lang w:val="ru-RU"/>
        </w:rPr>
        <w:t>Там, за закатом, Христос Спаси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цу во славе представит н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иста увидеть Его глас слыш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это будет блаженства ч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В граде Божьем «не будет ночи».Там никто не будет нуждаться в отдыхе или жаждать его. Исполнение воли Божьей и прославление Его имени не вызовет усталости. Мы всегда будем ощущать свежесть бесконечного утра. «И не будут иметь нужды ни в светильнике, ни в свете солнечном, ибо Господь Бог освещает их» (Откр. 22:5). Солнечные лучи заменит приятное мягкое сияние, во много раз превосходящее полуденный блеск нашего светила. Слава Бога и Агнца немеркнущим светом наполняет Святой город. Искупленные ходят в славе вечного дня, хотя она исходит не от солнц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jc w:val="both"/>
        <w:rPr/>
      </w:pPr>
      <w:r>
        <w:rPr>
          <w:lang w:val="ru-RU"/>
        </w:rPr>
        <w:t>«Нежные чувства любви и участия, которые Сам Бог насадил в душе человека, будут выражены там самым прекрасным образом и получат дальнейшее развитие. Чистое общение со святыми существами, гармоничная жизнь в обществе блаженных ангелов и верных всех веков, которые омыли одежды свои и убелили их Кровью Агнца, святые узы, связывающие воедино «всякое отечество на небесах и на земле» (Еф. 3:15), - все это будет составлять блаженство искупленных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Там можно будет осуществлять самые грандиозные проекты; претворять в жизнь самые возвышенные стремления, самые смелые планы; но и после этого будут новые вершины, которые следует взять; новые чудеса, которые будут вызывать восхищение; новые истины, которые нужно постигать; новые объекты исследования, требующие приложения сил, ума, души и тела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 НОЧИ НЕТ  (Придет тот день, когда под куполом звездным. См на сайте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(или Далеко, за горизонтом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Новый Иерусалим, столица прославленной новой земли, венец «славы в руке Господа и царская диадема - на длани Бога твоего». «Светило его подобно драгоценнейшему камню, как бы камню яспису кристалловидному».«Спасенные народы будут ходить во свете его, и цари земные принесут в него славу и честь свою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подь говорит: «И буду радоваться об Иерусалиме и веселиться о народе Моем».«Се, скиния Бога с человеками, и Он будет обитать с ними; они будут Его народом, и Сам Бог с ними будет Богом их» (Ис. 62:3; Откр. 21:11, 24; Ис. 65:19; Откр. 21:3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тихотворение</w:t>
      </w:r>
    </w:p>
    <w:p>
      <w:pPr>
        <w:pStyle w:val="Normal"/>
        <w:jc w:val="both"/>
        <w:rPr>
          <w:lang w:val="ru-RU"/>
        </w:rPr>
      </w:pPr>
      <w:r>
        <w:rPr/>
        <w:t>То ли падают с неба жемчужные ливни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>То ли землю покроет искрящийся снег</w:t>
      </w:r>
      <w:r>
        <w:rPr>
          <w:lang w:val="ru-RU"/>
        </w:rPr>
        <w:t>,-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люблю размышлять об Иерусалиме</w:t>
      </w:r>
    </w:p>
    <w:p>
      <w:pPr>
        <w:pStyle w:val="Normal"/>
        <w:jc w:val="both"/>
        <w:rPr>
          <w:lang w:val="ru-RU"/>
        </w:rPr>
      </w:pPr>
      <w:r>
        <w:rPr/>
        <w:t>Ведь туда предстоит иммигрировать мне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>Я люблю размышлять об Иерусалиме</w:t>
      </w:r>
    </w:p>
    <w:p>
      <w:pPr>
        <w:pStyle w:val="Normal"/>
        <w:ind w:firstLine="708"/>
        <w:jc w:val="both"/>
        <w:rPr>
          <w:lang w:val="ru-RU"/>
        </w:rPr>
      </w:pPr>
      <w:r>
        <w:rPr/>
        <w:t>Эти мысли мои - не беспочвенный сон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>И мое в книге жизни записано имя</w:t>
      </w:r>
    </w:p>
    <w:p>
      <w:pPr>
        <w:pStyle w:val="Normal"/>
        <w:ind w:firstLine="708"/>
        <w:jc w:val="both"/>
        <w:rPr>
          <w:lang w:val="ru-RU"/>
        </w:rPr>
      </w:pPr>
      <w:r>
        <w:rPr/>
        <w:t>Мне одежда дана - белоснежный виссон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Я люблю размышлять об Иерусалиме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>Где не будет уже ни болезней, ни слез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Где для всех, создавая уютнейший климат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>Драгоценным алмазом сияет Христос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ab/>
      </w:r>
      <w:r>
        <w:rPr/>
        <w:t>Сам Спаситель меня в дивном городе встретит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ab/>
      </w:r>
      <w:r>
        <w:rPr/>
        <w:t>Тот, Который на вечность мне выдал билет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Я люблю о небесном Иерусалиме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>Размышлять постоянно, живя на земл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Стоит мне проповедовать, петь и молиться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Стоит максимум сил и труда приложить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Чтоб гражданство имел я в небесной столице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И со всеми, спасенными радуясь жить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коро кончится путь мой тернистый и длинный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>И войду я в готовый для вечности дом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Я люблю размышлять об Иерусалиме -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>Самом благословенном из всех городов</w:t>
      </w:r>
      <w:r>
        <w:rPr>
          <w:lang w:val="ru-RU"/>
        </w:rPr>
        <w:t>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.  К небесной Отчизне я свой взор направляю  (или Иерусалим)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rPr>
          <w:lang w:val="ru-RU"/>
        </w:rPr>
      </w:pPr>
      <w:r>
        <w:rPr/>
        <w:t xml:space="preserve">«Изучая историю, вы обнаружите, что христиане, которые больше всего сделали для настоящего, - это те, кто больше всего задумывался о будущем… Именно потому, что многие христиане оставили мысли о будущем мире, они стали столь малополезны в этом мире.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Стремитесь в небо, и вы в придачу получите землю; думая о земле, вы потеряете все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rPr/>
      </w:pPr>
      <w:r>
        <w:rPr/>
        <w:t>Вера раскрывает характер Божий и Его изначальный план для нашей планеты. Намерение Бога - отвлечь людей от сосредоточенности на земном и помочь им оценить мир будущий, увидеть прелесть всего,  что приготовил людям их любящий От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ind w:firstLine="708"/>
        <w:rPr>
          <w:lang w:val="ru-RU"/>
        </w:rPr>
      </w:pPr>
      <w:r>
        <w:rPr/>
        <w:t xml:space="preserve">«Все, кто трудился с бескорыстием, увидят там плоды своих трудов. Там обнаружится каждый верный принцип и благородный поступок. Кое-что из этого мы видим и теперь. Но как мало результатов благороднейшей работы в нашей жизни мы замечаем! Как много бескорыстия в неутомимых и тяжких трудах тех, кто живет, не думая о земном богатстве и мирских благах!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ind w:firstLine="708"/>
        <w:rPr>
          <w:lang w:val="ru-RU"/>
        </w:rPr>
      </w:pPr>
      <w:r>
        <w:rPr/>
        <w:t xml:space="preserve">Многие работники посылают в мир весть, дающую силу, надежду и мужество, несут слова благословения унывающим сердцам во все концы земли, но о результатах тот, кто трудится в одиночестве и неизвестности, знает мало. Одни люди сеют семя, а другие, после их смерти, собирают благословенный урожай. Кто-то сажает деревья, а плодами пользуются другие.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rPr/>
      </w:pPr>
      <w:r>
        <w:rPr/>
        <w:t>В будущем все обнаружится. С удовлетворением они узнают, что все сделанное и посеянное ими принесло обильные плоды».(Воспитание, 277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тихотворение.  Ты сюда пригласил и мен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в город небесный войдем м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будем печаль навсегда,</w:t>
      </w:r>
    </w:p>
    <w:p>
      <w:pPr>
        <w:pStyle w:val="Normal"/>
        <w:rPr>
          <w:lang w:val="ru-RU"/>
        </w:rPr>
      </w:pPr>
      <w:r>
        <w:rPr>
          <w:lang w:val="ru-RU"/>
        </w:rPr>
        <w:t>Я хочу, чтобы кто-то сказал мне:</w:t>
        <w:br/>
        <w:t>«Ты сюда пригласил и  меня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гда своды небес огласятся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ромкой песней спасенных от зла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Я хочу, чтобы кто-то сказал мн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Ты сюда пригласил и мен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вместе со всеми святы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клонюсь пред престолом Твор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хочу, чтобы кто-то сказал мне:</w:t>
      </w:r>
    </w:p>
    <w:p>
      <w:pPr>
        <w:pStyle w:val="Normal"/>
        <w:jc w:val="both"/>
        <w:rPr/>
      </w:pPr>
      <w:r>
        <w:rPr>
          <w:lang w:val="ru-RU"/>
        </w:rPr>
        <w:t>«Ты сюда пригласил и меня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Я пойду по кривым переулкам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де несчастные жертвы греха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 из них кто-то скажет на неб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Ты сюда пригласил и меня!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ие. Мыслю я о стране (Псалмы Сиона, № 517)  ду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ведущ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И всякое создание, находящееся на небе и на земле, и под землею и на море, и все, что в них, слышал я, говорило: Сидящему на престоле и Агнцу благословение и честь, и слава и держава во веки веков» (Откр. 5:1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ведущи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Великая борьба окончена. Греха и грешников больше нет. Вся Вселенная чиста. В бесчисленных творениях бьется один пульс согласия и радости. Во все концы безбрежного пространства текут потоки жизни, света и радости от Того, Кто сотворил все. От мельчайшего атома до величайшей галактики - все одушевленное и неодушевленное в своей неомраченной красоте и совершенной радости провозглашает: «Бог есть любовь»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lang w:val="ru-RU"/>
        </w:rPr>
        <w:t>(Музыкальный фон (можно-  Гендель «Аллилуйя)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естница Божья описывает видение Нового мир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ведущи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</w:t>
      </w:r>
      <w:r>
        <w:rPr/>
        <w:t>…</w:t>
      </w:r>
      <w:r>
        <w:rPr>
          <w:lang w:val="ru-RU"/>
        </w:rPr>
        <w:t>»</w:t>
      </w:r>
      <w:r>
        <w:rPr/>
        <w:t>Мы преклонили колени у семейного алтаря. Когда мы молились, сила Божья сошла на меня так, как никогда раньше.</w:t>
      </w:r>
      <w:r>
        <w:rPr>
          <w:lang w:val="ru-RU"/>
        </w:rPr>
        <w:t xml:space="preserve"> </w:t>
      </w:r>
      <w:r>
        <w:rPr/>
        <w:t>Мне казалось, что я была окружена светом и поднималась всё выше и выше от земли. Я повернулась, чтобы увидеть адвентистский народ, но их не было видно нигде. Вдруг я услышала голос: «Посмотри снова немного выше». Я подняла голову и увидела прямой узкий путь, простирающийся над миром. По нему шли адвентисты к городу, который виднелся в конце пути. Позади их сиял великий свет, который, по объяснению ангела, означал «полночный крик». Этот яркий свет освещал весь путь, чтобы никто не споткнулся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До тех пор, пока они смотрели на Иисуса, Который был впереди и вёл их к святому городу, они находились в безопасности. Но вскоре некоторые устали и сказали, что город, в который они давно должны были бы войти, ещё очень далеко. Тогда Иисус ободрял их, величественно подняв правую руку, из которой исходил свет, освещающий группу адвентистов, и они радостно воскликнули «Аллилуйя!» Другие же стали резко отрицать свет, сияющий позади, говоря: «Не может быть, чтобы Бог вёл нас до сих пор». Тогда свет, который освещал их путь сзади, вдруг погас, и они остались в совершенной темноте. Они потеряли из виду цель и Иисуса и начали спотыкаться и падать вниз, в тёмный, нечестивый ми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ведущий</w:t>
      </w:r>
    </w:p>
    <w:p>
      <w:pPr>
        <w:pStyle w:val="Normal"/>
        <w:ind w:firstLine="708"/>
        <w:jc w:val="both"/>
        <w:rPr>
          <w:lang w:val="ru-RU"/>
        </w:rPr>
      </w:pPr>
      <w:r>
        <w:rPr/>
        <w:t>…</w:t>
      </w:r>
      <w:r>
        <w:rPr/>
        <w:t xml:space="preserve">Вскоре наши взоры обратились к востоку, где появилось небольшое темное облако, величиной с человеческую ладонь. Мы все были убеждены, что это - знамение Сына Человеческого. В торжественной тишине мы все наблюдали за этим облаком, как оно приближалось и становилось всё светлее и величественнее, пока, наконец, не превратилось в великое белое облако. </w:t>
      </w:r>
      <w:r>
        <w:rPr>
          <w:lang w:val="ru-RU"/>
        </w:rPr>
        <w:t xml:space="preserve"> </w:t>
      </w:r>
      <w:r>
        <w:rPr/>
        <w:t xml:space="preserve">Мы все вошли в облако и семь дней поднимались к стеклянному морю. Потом Иисус правой рукой возложил на наши головы венцы. Он дал нам также золотые арфы и пальмовые листья побед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ведущий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>Мы все пошли под дерево, сели там и наслаждались великолепным видом тех мест</w:t>
      </w:r>
      <w:r>
        <w:rPr/>
        <w:t xml:space="preserve">. К нам подошли братья Фитч и Стокман, которые проповедовали нам весть о царстве Божьем. Теперь они расспрашивали о том, что нам пришлось пережить, пока они спали смертным сном. </w:t>
      </w:r>
      <w:r>
        <w:rPr>
          <w:u w:val="single"/>
        </w:rPr>
        <w:t>Мы пытались вспомнить наши наибольшие испытания, но они казались нам такими незначительными в сравнении с вечной славой, что мы даже не стали о них рассказывать</w:t>
      </w:r>
      <w:r>
        <w:rPr/>
        <w:t xml:space="preserve">. Вместо этого мы </w:t>
      </w:r>
      <w:r>
        <w:rPr>
          <w:b/>
          <w:i/>
        </w:rPr>
        <w:t>воскликнули «Аллилуйя! Небо досталось нам совсем недорого!»</w:t>
      </w:r>
      <w:r>
        <w:rPr/>
        <w:t xml:space="preserve"> При этом мы коснулись струн великолепных арф, - и небесные своды наполнились музыко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Откровение Иоанна Богослова»  -  презентация (см. на сай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частлив тем, что я живу на неб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я хожу ногами по зем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Иисус – мой самый лучший жреб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ь грешный мир усердствует во з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как бы горе ни было глубок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как бы ни посмеивался враг,</w:t>
      </w:r>
    </w:p>
    <w:p>
      <w:pPr>
        <w:pStyle w:val="Normal"/>
        <w:jc w:val="both"/>
        <w:rPr/>
      </w:pPr>
      <w:r>
        <w:rPr>
          <w:lang w:val="ru-RU"/>
        </w:rPr>
        <w:tab/>
        <w:t>Я счастлив тем, что твердо верю в Слово Бога, -</w:t>
      </w:r>
    </w:p>
    <w:p>
      <w:pPr>
        <w:pStyle w:val="Normal"/>
        <w:jc w:val="both"/>
        <w:rPr/>
      </w:pPr>
      <w:r>
        <w:rPr>
          <w:lang w:val="ru-RU"/>
        </w:rPr>
        <w:tab/>
        <w:t>И в ней на все вопросы нахожу от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ахожу в ней золотые слит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ховный клад, сокрытый в глуб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частлив тем, что на мои моли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м Царь Вселенной отвечает м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Я счастлив тем, что получаю больш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ого, о чем молитвенно просил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Я счастлив тем, что в мудром Духе Божьем,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мею Друга и источник сил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Вся ценность и величие этой жизни заключается в ее связи с небом и будущей вечной жизнью. Вечные руки Бога обнимают душу, которая обращаются к нему за помощью, не взирая на всю ее немощь и слабость. 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2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Град Божий открывает свои золотые ворота, чтобы принять того, кто научился на земле обращаться к Богу за мудростью и водительством,  за утешением и надеждой среди потерь и страданий. Ангельские хоры будут приветствовать его там, и плоды дерева жизни будут к его услугам</w:t>
      </w:r>
      <w:r>
        <w:rPr>
          <w:sz w:val="20"/>
          <w:szCs w:val="20"/>
          <w:lang w:val="ru-RU"/>
        </w:rPr>
        <w:t>» (</w:t>
      </w:r>
      <w:r>
        <w:rPr>
          <w:lang w:val="ru-RU"/>
        </w:rPr>
        <w:t>Свидетельства, т.4,328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ущий 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дет пора, наступит время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дали от всех земных невзгод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д тенью райских рощ тенистых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ы встретим первый НОВЫЙ ГОД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учит гимн «Мы хотим с вами быть» (см. на сайте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(В это время дети раздают в зале сувенир  «Золотой венец» </w:t>
      </w:r>
      <w:r>
        <w:rPr>
          <w:lang w:val="ru-RU"/>
        </w:rPr>
        <w:t>на белой основе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одумайте заранее, из чего вы можете сделать сувенир каждому. На белой основе можно написать текст-обетование)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ключительное слово паст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щее пение  № 374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ва благослов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1 (история для детей)</w:t>
      </w:r>
    </w:p>
    <w:p>
      <w:pPr>
        <w:pStyle w:val="Normal"/>
        <w:ind w:firstLine="708"/>
        <w:jc w:val="both"/>
        <w:rPr/>
      </w:pPr>
      <w:r>
        <w:rPr/>
        <w:t>День склонился к вечеру. Заходящее солнце еще играло на кромках облаков, а со стороны леса уже поползли сумерки. Во дворе большого одноэтажного дома, что стоял недалеко от леса, стало тихо. Семья собралась на вечернюю молитву. Дети сидели на скамейке у крыльца, и, глядя на позолоченные облака, внимательно слушали папу, а он очень серьезно говорил: «Наступил последний день жизни Иисуса на земле. Он сделал все, что поручил Ему Отец Небесный и теперь должен был вернуться на небо. Иисус вышел с учениками из Иерусалима и пошел на Елеонскую гору. Там Он дал им последнее наставление и, подняв руку, благословил их.</w:t>
      </w:r>
    </w:p>
    <w:p>
      <w:pPr>
        <w:pStyle w:val="Normal"/>
        <w:ind w:firstLine="708"/>
        <w:jc w:val="both"/>
        <w:rPr/>
      </w:pPr>
      <w:r>
        <w:rPr/>
        <w:t>И вдруг ученики увидели, что Иисус отдаляется от них и поднимается над землей все выше и выше. Они не могли оторвать глаз от любимого Учителя, пока облако не скрыло Его из виду. Потом перед учениками предстали два ангела и сказали, что Иисус придет на землю еще раз, и придет таким же образом, как ушел»...</w:t>
      </w:r>
    </w:p>
    <w:p>
      <w:pPr>
        <w:pStyle w:val="Normal"/>
        <w:ind w:firstLine="708"/>
        <w:jc w:val="both"/>
        <w:rPr/>
      </w:pPr>
      <w:r>
        <w:rPr/>
        <w:t>Рассматривая догорающий закат и быстро темнеющие облака, дети представляли, как Иисус возносился на небо, к Своему Отцу. А папа, между тем, продолжал: «Запомните, дети, Христос придет на землю второй раз для того, чтобы взять тех, кто любит Его и ждет».</w:t>
      </w:r>
    </w:p>
    <w:p>
      <w:pPr>
        <w:pStyle w:val="Normal"/>
        <w:ind w:firstLine="708"/>
        <w:jc w:val="both"/>
        <w:rPr/>
      </w:pPr>
      <w:r>
        <w:rPr/>
        <w:t>«Меня тоже Иисус возьмет на небо», - подумал Петя, глядя на первую, мерцающую над лесом звездочку.</w:t>
      </w:r>
    </w:p>
    <w:p>
      <w:pPr>
        <w:pStyle w:val="Normal"/>
        <w:jc w:val="both"/>
        <w:rPr/>
      </w:pPr>
      <w:r>
        <w:rPr/>
        <w:t>«Это будет скоро и нам надо быть готовыми к встрече», - закончил папа и призвал</w:t>
      </w:r>
      <w:r>
        <w:rPr>
          <w:lang w:val="ru-RU"/>
        </w:rPr>
        <w:t xml:space="preserve"> всех</w:t>
      </w:r>
      <w:r>
        <w:rPr/>
        <w:t xml:space="preserve"> к молитве.</w:t>
      </w:r>
    </w:p>
    <w:p>
      <w:pPr>
        <w:pStyle w:val="Normal"/>
        <w:ind w:firstLine="708"/>
        <w:jc w:val="both"/>
        <w:rPr/>
      </w:pPr>
      <w:r>
        <w:rPr/>
        <w:t>Стемнело. Лес вздохнул прохладой, напоминая, что приближается ночь. Папа с мамой и дети благодарили Бога за прожитый день, за тихий вечер, просили благословить на ночь и просили подготовить их к Пришествию Христа., потому что они любят Иисуса и хотят с Ним жить на небе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Пете было уже 10 лет. Он знал много библ</w:t>
      </w:r>
      <w:r>
        <w:rPr>
          <w:lang w:val="ru-RU"/>
        </w:rPr>
        <w:t xml:space="preserve">ейских </w:t>
      </w:r>
      <w:r>
        <w:rPr/>
        <w:t>историй, но эта, о вознесении Христа ему особенно нравилась. Петя считал, что Иисус обязательно во</w:t>
      </w:r>
      <w:r>
        <w:rPr>
          <w:lang w:val="ru-RU"/>
        </w:rPr>
        <w:t>з</w:t>
      </w:r>
      <w:r>
        <w:rPr/>
        <w:t>ьмет Его к Себе на небо, ведь он ходит на собрание, рассказывает  стихи, читает Библию</w:t>
      </w:r>
      <w:r>
        <w:rPr>
          <w:lang w:val="ru-RU"/>
        </w:rPr>
        <w:t>,</w:t>
      </w:r>
      <w:r>
        <w:rPr/>
        <w:t xml:space="preserve"> молится, да и папа с мамой у него веру</w:t>
      </w:r>
      <w:r>
        <w:rPr>
          <w:lang w:val="ru-RU"/>
        </w:rPr>
        <w:t>ю</w:t>
      </w:r>
      <w:r>
        <w:rPr/>
        <w:t>щие.</w:t>
      </w:r>
      <w:r>
        <w:rPr>
          <w:lang w:val="ru-RU"/>
        </w:rPr>
        <w:t xml:space="preserve"> </w:t>
      </w:r>
      <w:r>
        <w:rPr/>
        <w:t xml:space="preserve">Вот Юра, сосед на небо никак не попадет. Он ругается, прогуливает уроки, ворует, и </w:t>
      </w:r>
      <w:r>
        <w:rPr>
          <w:lang w:val="ru-RU"/>
        </w:rPr>
        <w:t>д</w:t>
      </w:r>
      <w:r>
        <w:rPr/>
        <w:t>а</w:t>
      </w:r>
      <w:r>
        <w:rPr>
          <w:lang w:val="ru-RU"/>
        </w:rPr>
        <w:t>ж</w:t>
      </w:r>
      <w:r>
        <w:rPr/>
        <w:t>е курит.</w:t>
      </w:r>
      <w:r>
        <w:rPr>
          <w:lang w:val="ru-RU"/>
        </w:rPr>
        <w:t xml:space="preserve"> </w:t>
      </w:r>
      <w:r>
        <w:rPr/>
        <w:t>Он неверующий, ему надо сначала покаяться.</w:t>
      </w:r>
    </w:p>
    <w:p>
      <w:pPr>
        <w:pStyle w:val="Normal"/>
        <w:ind w:firstLine="708"/>
        <w:jc w:val="both"/>
        <w:rPr/>
      </w:pPr>
      <w:r>
        <w:rPr/>
        <w:t>Петю никогда не покидала уверенность, что Иисус возьмет его на небо.</w:t>
      </w:r>
      <w:r>
        <w:rPr>
          <w:lang w:val="ru-RU"/>
        </w:rPr>
        <w:t xml:space="preserve"> </w:t>
      </w:r>
      <w:r>
        <w:rPr/>
        <w:t>В самом деле, у него</w:t>
      </w:r>
      <w:r>
        <w:rPr>
          <w:lang w:val="ru-RU"/>
        </w:rPr>
        <w:t>,</w:t>
      </w:r>
      <w:r>
        <w:rPr/>
        <w:t xml:space="preserve"> на первый вигляд</w:t>
      </w:r>
      <w:r>
        <w:rPr>
          <w:lang w:val="ru-RU"/>
        </w:rPr>
        <w:t>,</w:t>
      </w:r>
      <w:r>
        <w:rPr/>
        <w:t xml:space="preserve"> все было в порядке. Он верующий и в школе учится хорошо, и ведет себя лучше, чем другие.. </w:t>
      </w:r>
    </w:p>
    <w:p>
      <w:pPr>
        <w:pStyle w:val="Normal"/>
        <w:ind w:firstLine="708"/>
        <w:jc w:val="both"/>
        <w:rPr/>
      </w:pPr>
      <w:r>
        <w:rPr/>
        <w:t>Неизвестно, как долго жил бы Петя с таким высоким мнением о себе, если бы не один случай.</w:t>
      </w:r>
      <w:r>
        <w:rPr>
          <w:lang w:val="ru-RU"/>
        </w:rPr>
        <w:t xml:space="preserve"> </w:t>
      </w:r>
      <w:r>
        <w:rPr/>
        <w:t>Однажды, на утреннем богослужении, Петин друг просил у Бога прощение. О</w:t>
      </w:r>
      <w:r>
        <w:rPr>
          <w:lang w:val="ru-RU"/>
        </w:rPr>
        <w:t>н</w:t>
      </w:r>
      <w:r>
        <w:rPr/>
        <w:t xml:space="preserve"> молился со слезами и просил у Бога прощение. Зачем он кается, не понимал Петя, он же верующий</w:t>
      </w:r>
      <w:r>
        <w:rPr>
          <w:lang w:val="ru-RU"/>
        </w:rPr>
        <w:t>?</w:t>
      </w:r>
      <w:r>
        <w:rPr/>
        <w:t xml:space="preserve"> Но спросить об этом </w:t>
      </w:r>
      <w:r>
        <w:rPr>
          <w:lang w:val="ru-RU"/>
        </w:rPr>
        <w:t>П</w:t>
      </w:r>
      <w:r>
        <w:rPr/>
        <w:t>етя не решался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Как-то возвращаясь со школы, Петя любовался облаками</w:t>
      </w:r>
      <w:r>
        <w:rPr>
          <w:lang w:val="ru-RU"/>
        </w:rPr>
        <w:t>,</w:t>
      </w:r>
      <w:r>
        <w:rPr/>
        <w:t xml:space="preserve"> плывущими по голубому небу,  и думал о своем друге.</w:t>
      </w:r>
      <w:r>
        <w:rPr>
          <w:lang w:val="ru-RU"/>
        </w:rPr>
        <w:t xml:space="preserve"> </w:t>
      </w:r>
      <w:r>
        <w:rPr/>
        <w:t>Тот заметно изменился, перестал ссориться с ребятами, списывать дом</w:t>
      </w:r>
      <w:r>
        <w:rPr>
          <w:lang w:val="ru-RU"/>
        </w:rPr>
        <w:t>ашнее</w:t>
      </w:r>
      <w:r>
        <w:rPr/>
        <w:t xml:space="preserve"> задание и л</w:t>
      </w:r>
      <w:r>
        <w:rPr>
          <w:lang w:val="ru-RU"/>
        </w:rPr>
        <w:t>у</w:t>
      </w:r>
      <w:r>
        <w:rPr/>
        <w:t>чше учиться</w:t>
      </w:r>
      <w:r>
        <w:rPr>
          <w:lang w:val="ru-RU"/>
        </w:rPr>
        <w:t xml:space="preserve">. </w:t>
      </w:r>
      <w:r>
        <w:rPr/>
        <w:t xml:space="preserve">А я разве не спасен? </w:t>
      </w:r>
      <w:r>
        <w:rPr>
          <w:lang w:val="ru-RU"/>
        </w:rPr>
        <w:t>- з</w:t>
      </w:r>
      <w:r>
        <w:rPr/>
        <w:t>адумался Петя.</w:t>
      </w:r>
    </w:p>
    <w:p>
      <w:pPr>
        <w:pStyle w:val="Normal"/>
        <w:jc w:val="both"/>
        <w:rPr>
          <w:lang w:val="ru-RU"/>
        </w:rPr>
      </w:pPr>
      <w:r>
        <w:rPr/>
        <w:t>Он не заметил, как подошел к калитке своего дома и вошел во двор.</w:t>
      </w:r>
      <w:r>
        <w:rPr>
          <w:lang w:val="ru-RU"/>
        </w:rPr>
        <w:t xml:space="preserve"> </w:t>
      </w:r>
      <w:r>
        <w:rPr/>
        <w:t>Непривычная тишина поразила его. Где же малыши. В песочнице никого не было.</w:t>
      </w:r>
      <w:r>
        <w:rPr>
          <w:lang w:val="ru-RU"/>
        </w:rPr>
        <w:t xml:space="preserve"> </w:t>
      </w:r>
      <w:r>
        <w:rPr/>
        <w:t>Петя взбежал на крыльцо, рывком открыл дверь и зкрикнул</w:t>
      </w:r>
      <w:r>
        <w:rPr>
          <w:lang w:val="ru-RU"/>
        </w:rPr>
        <w:t>:</w:t>
      </w:r>
      <w:r>
        <w:rPr/>
        <w:t xml:space="preserve"> Мама</w:t>
      </w:r>
      <w:r>
        <w:rPr>
          <w:lang w:val="ru-RU"/>
        </w:rPr>
        <w:t>! Т</w:t>
      </w:r>
      <w:r>
        <w:rPr/>
        <w:t>ишина.  Пе</w:t>
      </w:r>
      <w:r>
        <w:rPr>
          <w:lang w:val="ru-RU"/>
        </w:rPr>
        <w:t>т</w:t>
      </w:r>
      <w:r>
        <w:rPr/>
        <w:t>я в недоумении обошел все комнаты</w:t>
      </w:r>
      <w:r>
        <w:rPr>
          <w:lang w:val="ru-RU"/>
        </w:rPr>
        <w:t xml:space="preserve"> </w:t>
      </w:r>
      <w:r>
        <w:rPr/>
        <w:t xml:space="preserve"> –нигде  никого. Странно, </w:t>
      </w:r>
      <w:r>
        <w:rPr>
          <w:lang w:val="ru-RU"/>
        </w:rPr>
        <w:t xml:space="preserve">- </w:t>
      </w:r>
      <w:r>
        <w:rPr/>
        <w:t>взволнованно подумал он. Куда все по</w:t>
      </w:r>
      <w:r>
        <w:rPr>
          <w:lang w:val="ru-RU"/>
        </w:rPr>
        <w:t>д</w:t>
      </w:r>
      <w:r>
        <w:rPr/>
        <w:t>евались?</w:t>
      </w:r>
    </w:p>
    <w:p>
      <w:pPr>
        <w:pStyle w:val="Normal"/>
        <w:ind w:firstLine="708"/>
        <w:jc w:val="both"/>
        <w:rPr>
          <w:lang w:val="ru-RU"/>
        </w:rPr>
      </w:pPr>
      <w:r>
        <w:rPr/>
        <w:t>И тут его пронзила страшная мисль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«</w:t>
      </w:r>
      <w:r>
        <w:rPr/>
        <w:t>Наверное, Иисус пришел и</w:t>
      </w:r>
      <w:r>
        <w:rPr>
          <w:lang w:val="ru-RU"/>
        </w:rPr>
        <w:t xml:space="preserve"> </w:t>
      </w:r>
      <w:r>
        <w:rPr/>
        <w:t>взял всех с собой. А я? Я ос</w:t>
      </w:r>
      <w:r>
        <w:rPr>
          <w:lang w:val="ru-RU"/>
        </w:rPr>
        <w:t>т</w:t>
      </w:r>
      <w:r>
        <w:rPr/>
        <w:t>а</w:t>
      </w:r>
      <w:r>
        <w:rPr>
          <w:lang w:val="ru-RU"/>
        </w:rPr>
        <w:t>л</w:t>
      </w:r>
      <w:r>
        <w:rPr/>
        <w:t>ся!»</w:t>
      </w:r>
    </w:p>
    <w:p>
      <w:pPr>
        <w:pStyle w:val="Normal"/>
        <w:ind w:firstLine="708"/>
        <w:jc w:val="both"/>
        <w:rPr/>
      </w:pPr>
      <w:r>
        <w:rPr/>
        <w:t xml:space="preserve">Мама! </w:t>
      </w:r>
      <w:r>
        <w:rPr>
          <w:lang w:val="ru-RU"/>
        </w:rPr>
        <w:t xml:space="preserve"> - е</w:t>
      </w:r>
      <w:r>
        <w:rPr/>
        <w:t>ше раз крикнул Петя и замер. Никто не ответил ему.</w:t>
      </w:r>
    </w:p>
    <w:p>
      <w:pPr>
        <w:pStyle w:val="Normal"/>
        <w:ind w:firstLine="708"/>
        <w:jc w:val="both"/>
        <w:rPr/>
      </w:pPr>
      <w:r>
        <w:rPr/>
        <w:t>Где-то на задворках прокукарекал петух, закудахтали куры.</w:t>
      </w:r>
    </w:p>
    <w:p>
      <w:pPr>
        <w:pStyle w:val="Normal"/>
        <w:jc w:val="both"/>
        <w:rPr/>
      </w:pPr>
      <w:r>
        <w:rPr/>
        <w:t>Петя выскочил на улицу, он испуганно посмотрел по сторонам и бросился бежать к лесу.</w:t>
      </w:r>
    </w:p>
    <w:p>
      <w:pPr>
        <w:pStyle w:val="Normal"/>
        <w:jc w:val="both"/>
        <w:rPr/>
      </w:pPr>
      <w:r>
        <w:rPr/>
        <w:t>Неужели я остался</w:t>
      </w:r>
      <w:r>
        <w:rPr>
          <w:lang w:val="ru-RU"/>
        </w:rPr>
        <w:t>? -</w:t>
      </w:r>
      <w:r>
        <w:rPr/>
        <w:t xml:space="preserve"> на ходу вытирая слезы думал он.</w:t>
      </w:r>
      <w:r>
        <w:rPr>
          <w:lang w:val="ru-RU"/>
        </w:rPr>
        <w:t xml:space="preserve"> </w:t>
      </w:r>
      <w:r>
        <w:rPr/>
        <w:t>Он побежал в глубокую чащу.</w:t>
      </w:r>
    </w:p>
    <w:p>
      <w:pPr>
        <w:pStyle w:val="Normal"/>
        <w:jc w:val="both"/>
        <w:rPr>
          <w:lang w:val="ru-RU"/>
        </w:rPr>
      </w:pPr>
      <w:r>
        <w:rPr/>
        <w:t xml:space="preserve">Петя отчаянно закричал: </w:t>
      </w:r>
      <w:r>
        <w:rPr>
          <w:lang w:val="ru-RU"/>
        </w:rPr>
        <w:t>«</w:t>
      </w:r>
      <w:r>
        <w:rPr/>
        <w:t>Иисус, я тоже хочу на небо! Иисус, я тоже хочу на небо!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На небо, на небо</w:t>
      </w:r>
      <w:r>
        <w:rPr>
          <w:lang w:val="ru-RU"/>
        </w:rPr>
        <w:t xml:space="preserve">!» - </w:t>
      </w:r>
      <w:r>
        <w:rPr/>
        <w:t xml:space="preserve"> передразнило его эхо… и снова наступила тишин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Петя бежал все дальше и дальше , повторя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«</w:t>
      </w:r>
      <w:r>
        <w:rPr/>
        <w:t>Иисус, я т</w:t>
      </w:r>
      <w:r>
        <w:rPr>
          <w:lang w:val="ru-RU"/>
        </w:rPr>
        <w:t>о</w:t>
      </w:r>
      <w:r>
        <w:rPr/>
        <w:t>же хочу на небо</w:t>
      </w:r>
      <w:r>
        <w:rPr>
          <w:lang w:val="ru-RU"/>
        </w:rPr>
        <w:t>!»</w:t>
      </w:r>
    </w:p>
    <w:p>
      <w:pPr>
        <w:pStyle w:val="Normal"/>
        <w:jc w:val="both"/>
        <w:rPr>
          <w:lang w:val="ru-RU"/>
        </w:rPr>
      </w:pPr>
      <w:r>
        <w:rPr/>
        <w:t xml:space="preserve">Горячие слезы текли по его </w:t>
      </w:r>
      <w:r>
        <w:rPr>
          <w:lang w:val="ru-RU"/>
        </w:rPr>
        <w:t>щ</w:t>
      </w:r>
      <w:r>
        <w:rPr/>
        <w:t>екам, отчаянно колотилось сердце, а он бежал по лесу, не глядя под ноги.</w:t>
      </w:r>
      <w:r>
        <w:rPr>
          <w:lang w:val="ru-RU"/>
        </w:rPr>
        <w:t xml:space="preserve"> </w:t>
      </w:r>
      <w:r>
        <w:rPr/>
        <w:t>Между верхушками деревьев проглядывало голубое небо с красивыми пышными облаками, а откуда-то издалека то спереди то сбоку отзывалось эхо</w:t>
      </w:r>
      <w:r>
        <w:rPr>
          <w:lang w:val="ru-RU"/>
        </w:rPr>
        <w:t xml:space="preserve"> :</w:t>
      </w:r>
      <w:r>
        <w:rPr/>
        <w:t xml:space="preserve"> Иисус, на небо, </w:t>
      </w:r>
      <w:r>
        <w:rPr>
          <w:lang w:val="ru-RU"/>
        </w:rPr>
        <w:t>небо..</w:t>
      </w:r>
      <w:r>
        <w:rPr/>
        <w:t xml:space="preserve">.   </w:t>
      </w:r>
    </w:p>
    <w:p>
      <w:pPr>
        <w:pStyle w:val="Normal"/>
        <w:ind w:firstLine="708"/>
        <w:jc w:val="both"/>
        <w:rPr>
          <w:lang w:val="ru-RU"/>
        </w:rPr>
      </w:pPr>
      <w:r>
        <w:rPr/>
        <w:t>И вдруг, Петя ясно вспомнилось…как он грубил маме, как злился на старших сестер, когда они делали ему замечание.</w:t>
      </w:r>
      <w:r>
        <w:rPr>
          <w:lang w:val="ru-RU"/>
        </w:rPr>
        <w:t xml:space="preserve"> </w:t>
      </w:r>
      <w:r>
        <w:rPr/>
        <w:t>Вспомнил, как обижал младших, как хитрил, увиливал от работы, а совсем недавно он обманул учительницу.</w:t>
      </w:r>
      <w:r>
        <w:rPr>
          <w:lang w:val="ru-RU"/>
        </w:rPr>
        <w:t xml:space="preserve"> </w:t>
      </w:r>
      <w:r>
        <w:rPr/>
        <w:t>И как только он мог считать, что у него все в порядке</w:t>
      </w:r>
      <w:r>
        <w:rPr>
          <w:lang w:val="ru-RU"/>
        </w:rPr>
        <w:t>?</w:t>
      </w:r>
      <w:r>
        <w:rPr/>
        <w:t xml:space="preserve"> Как же теперь быть? Неужели все кончено?</w:t>
      </w:r>
      <w:r>
        <w:rPr>
          <w:lang w:val="ru-RU"/>
        </w:rPr>
        <w:t xml:space="preserve"> </w:t>
      </w:r>
      <w:r>
        <w:rPr/>
        <w:t>Неужели ничего невозможно исправить? Неужели сейчас все на небе, а он остался на земле</w:t>
      </w:r>
      <w:r>
        <w:rPr>
          <w:lang w:val="ru-RU"/>
        </w:rPr>
        <w:t>?</w:t>
      </w:r>
    </w:p>
    <w:p>
      <w:pPr>
        <w:pStyle w:val="Normal"/>
        <w:ind w:firstLine="708"/>
        <w:jc w:val="both"/>
        <w:rPr/>
      </w:pPr>
      <w:r>
        <w:rPr/>
        <w:t xml:space="preserve">Долго бродил Петя по лесу, просил </w:t>
      </w:r>
      <w:r>
        <w:rPr>
          <w:lang w:val="ru-RU"/>
        </w:rPr>
        <w:t xml:space="preserve">у Иисуса </w:t>
      </w:r>
      <w:r>
        <w:rPr/>
        <w:t xml:space="preserve">прощения за свои грехи и умолял Иисуса взять Его </w:t>
      </w:r>
      <w:r>
        <w:rPr>
          <w:lang w:val="ru-RU"/>
        </w:rPr>
        <w:t>на небо</w:t>
      </w:r>
      <w:r>
        <w:rPr/>
        <w:t>.</w:t>
      </w:r>
      <w:r>
        <w:rPr>
          <w:lang w:val="ru-RU"/>
        </w:rPr>
        <w:t xml:space="preserve"> </w:t>
      </w:r>
      <w:r>
        <w:rPr/>
        <w:t>Не зная, что делать дальше, он устало побрел домой по знакомой дорожке.</w:t>
      </w:r>
      <w:r>
        <w:rPr>
          <w:lang w:val="ru-RU"/>
        </w:rPr>
        <w:t xml:space="preserve"> </w:t>
      </w:r>
      <w:r>
        <w:rPr/>
        <w:t>Подходя к дому, Петя издали увидел на огороде своих старших сестер.</w:t>
      </w:r>
    </w:p>
    <w:p>
      <w:pPr>
        <w:pStyle w:val="Normal"/>
        <w:jc w:val="both"/>
        <w:rPr/>
      </w:pPr>
      <w:r>
        <w:rPr/>
        <w:t>От неожиданности он снова заплак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</w:t>
      </w:r>
      <w:r>
        <w:rPr/>
        <w:t>Значит, Иисус еще не пришле</w:t>
      </w:r>
      <w:r>
        <w:rPr>
          <w:lang w:val="ru-RU"/>
        </w:rPr>
        <w:t xml:space="preserve">? </w:t>
      </w:r>
      <w:r>
        <w:rPr/>
        <w:t xml:space="preserve"> Значит, еще не поздно</w:t>
      </w:r>
      <w:r>
        <w:rPr>
          <w:lang w:val="ru-RU"/>
        </w:rPr>
        <w:t xml:space="preserve">! </w:t>
      </w:r>
      <w:r>
        <w:rPr/>
        <w:t>Значит</w:t>
      </w:r>
      <w:r>
        <w:rPr>
          <w:lang w:val="ru-RU"/>
        </w:rPr>
        <w:t>,</w:t>
      </w:r>
      <w:r>
        <w:rPr/>
        <w:t xml:space="preserve"> он, Петя тоже может попасть на небо</w:t>
      </w:r>
      <w:r>
        <w:rPr>
          <w:lang w:val="ru-RU"/>
        </w:rPr>
        <w:t>?</w:t>
      </w:r>
      <w:r>
        <w:rPr/>
        <w:t xml:space="preserve"> О, как же ему хочется быть с Иисусом</w:t>
      </w:r>
      <w:r>
        <w:rPr>
          <w:lang w:val="ru-RU"/>
        </w:rPr>
        <w:t xml:space="preserve">! </w:t>
      </w:r>
      <w:r>
        <w:rPr/>
        <w:t xml:space="preserve">Сегодня же вечером он обязательно </w:t>
      </w:r>
      <w:r>
        <w:rPr>
          <w:lang w:val="ru-RU"/>
        </w:rPr>
        <w:t>попросит у Иисуса прощения</w:t>
      </w:r>
      <w:r>
        <w:rPr/>
        <w:t xml:space="preserve"> и попросит</w:t>
      </w:r>
      <w:r>
        <w:rPr>
          <w:lang w:val="ru-RU"/>
        </w:rPr>
        <w:t xml:space="preserve"> прощения</w:t>
      </w:r>
      <w:r>
        <w:rPr/>
        <w:t xml:space="preserve"> у всех …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</w:t>
      </w:r>
      <w:r>
        <w:rPr/>
        <w:t>Нет, я сделаю это прямо сейчас»</w:t>
      </w:r>
      <w:r>
        <w:rPr>
          <w:lang w:val="ru-RU"/>
        </w:rPr>
        <w:t xml:space="preserve">, - </w:t>
      </w:r>
      <w:r>
        <w:rPr/>
        <w:t xml:space="preserve"> решил Петя и кинулся в дом, к матер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тория  (сбор даров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ятилетний Дима слушал проповедь очень внимательно. Пастор говорил о Втором пришествии Христа, а в конце призвал слушателей жертвовать на распространение вести о скором возвращении нашего Господа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оповедь произвела на мальчика сильное впечатление. После богослужения он поспешил домой, где опустошил свою копилку и все ее содержимое отдал мам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- Мама, - сказал он взволнованно, - я хочу, чтобы Иисус пришел скорее. Отдай эти деньги  в Церковь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Каждый вечер Дима прилежно молился, чтобы Иисус пришел, а утром подбегал к окну и наблюдал за небом на восток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- Я верю, что Иисус придет сегодня, - говорил он маме.</w:t>
      </w:r>
    </w:p>
    <w:p>
      <w:pPr>
        <w:pStyle w:val="2"/>
        <w:jc w:val="both"/>
        <w:rPr/>
      </w:pPr>
      <w:r>
        <w:rPr/>
        <w:t>Но прошла неделя, а Иисус не пришел. Мальчик подождал еще несколько дней - Иисуса все не было. Однажды утром Дима решительно подошел к маме и сказал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Иисус не появляется. Я жду Его, а Он не приходит. Отдай мои деньги назад!</w:t>
      </w:r>
    </w:p>
    <w:p>
      <w:pPr>
        <w:pStyle w:val="Normal"/>
        <w:ind w:firstLine="708"/>
        <w:jc w:val="both"/>
        <w:rPr/>
      </w:pPr>
      <w:r>
        <w:rPr/>
        <w:t>Многие из нас уподобляются этому маленькому мальчику. Мы очень долго ждем возвращения нашего Спасителя. Наши проблемы и сомнения умножаются, вера испытывается, грозит разочарование. Нам кажется, что Бог забыл нас. Но нет - Он только медлит. Его обетования верны.</w:t>
      </w:r>
      <w:r>
        <w:rPr>
          <w:lang w:val="ru-RU"/>
        </w:rPr>
        <w:t xml:space="preserve"> </w:t>
      </w:r>
      <w:r>
        <w:rPr/>
        <w:t xml:space="preserve"> «Ибо еще немного, очень немного, и грядущий придет  и не умедлит». Евр.10:37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>«</w:t>
      </w:r>
      <w:r>
        <w:rPr/>
        <w:t>Есть Божья награда для посвященных самоотверженных работников, потрудившихся па этих полях, а также для тех, кто оказывал им добровольную поддержку. Как те, кто принимал активное участие в работе на полях, так и те, кто своими средствами поддерживал этих работников, разделят награды верных.</w:t>
      </w:r>
    </w:p>
    <w:p>
      <w:pPr>
        <w:pStyle w:val="Normal"/>
        <w:ind w:firstLine="708"/>
        <w:jc w:val="both"/>
        <w:rPr/>
      </w:pPr>
      <w:r>
        <w:rPr/>
        <w:t xml:space="preserve">Какой же великой будет радость, когда спасенные в Господе соединятся вместе на приготовленной для них земле! О, как будут радоваться те, кто был бескорыстным, самоотверженным сотрудником Бога, продвигавшим Его работу на земле! </w:t>
      </w:r>
    </w:p>
    <w:p>
      <w:pPr>
        <w:pStyle w:val="Normal"/>
        <w:jc w:val="both"/>
        <w:rPr/>
      </w:pPr>
      <w:r>
        <w:rPr/>
        <w:t>Спаситель прославлен, потому что Его смерть не была напрасной. Те, кто были сотрудниками Бога и глубоко переживали о гибнущих грешниках, о погибающих душах, теперь всем сердцем, переполненным радостью, испытывают чувство удовлетворения. Мучительные часы ожидания, которые им пришлось пережить, тяжелые испытания, встретившиеся на пути, сердечне</w:t>
      </w:r>
      <w:r>
        <w:rPr>
          <w:lang w:val="ru-RU"/>
        </w:rPr>
        <w:t xml:space="preserve"> </w:t>
      </w:r>
      <w:r>
        <w:rPr/>
        <w:t>боли из-за того, что многие отказывались принять истину, уже забыты. Самоотречение, которое они проявляли в стремлении поддержать Божью работу, уже не вспоминается. И когда они смотрят на людей, которых они искали, чтобы спасти для Христа, и видят их навеки спасенными — как памятники Божественной милости и любви Спасителя, — тогда небесные своды оглашаются возгласами радости и благодарности (Ревью энд Геральд, 10 октября, 1907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Беседа матери  с ребенком о неб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бен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кажи мне, мамочка мо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а небе: есть ли ковчег Но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грушки – детские друз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зьму ли куколку с собой 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зачем же там игрушки? Нет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ковчега Ноя там не будет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укла тоже лишний там предмет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, что здесь – там каждый позабуде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бено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у, для деток комната тогда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г позволит деткам ведь играться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там дети будут лишь всегда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дыхом блаженным наслаждатьс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бено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картинок там не будет?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…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бено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слона, и мышки, и лошадки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лопатка лишний там предмет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нельзя там играть будет в прятки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же скучно будет! Кто же ра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ет этой жизни бесконечной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тогда я лучше с куклой здес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танусь, и буду с куклой веч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дущ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яжело вздохнула кроха и пошл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горестью в сердечке сожалея,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Что на небе счастья не</w:t>
      </w:r>
      <w:r>
        <w:rPr>
          <w:lang w:val="ru-RU"/>
        </w:rPr>
        <w:t xml:space="preserve"> наш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жила она, мечту леле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илые друзья, отец и м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учитесь детям объясня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ами небо лучше представля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 Христа в  нем и блаженство 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, дитя дорогое, не спеши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куклою своею удаляться!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Там в течение счастливых многих лет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сех детишек водит Сам Спаситель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Там ни смерти злой, ни слез, ни скорб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Там для деток приготовлена Обитель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м тогда со львом - теленок будет жит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мире, даже хищный барс с козленко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лое дитя их всех будет водит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слона, и мишку и ягненка!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бено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х, скорее бы пришел Спаситель мой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бы взять меня в Обитель ра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ы ведь тоже хочешь быть всегда со мной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удем вместе ожидать Его, родная!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both"/>
        <w:rPr/>
      </w:pPr>
      <w:r>
        <w:rPr/>
        <w:t>Человек пришел к Мудрецу, - открой мне секрет, как войти в Царство Божь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просто, - ответил Мудрец, - просто войди в него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вини Мудрец, я не понимаю, как это просто войти?.., - воскликнул Челов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дрец задумался, - Хорошо, я подумаю как тебе получше объяснить... А пока не мог бы ты помочь мне в одном дел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ловека просиял, - Конечно! С удовольствием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дрец начал объяснять, - Нужно срочно попасть в середину этого дома, а ключей от дверей нет, потерялись.. А попасть внутрь можно либо через эти двери, либо через окно с обратной стороны дома.. Небольшая сложность правда в том, что оно на уровне второго этажа.. И открыть его можно только поддев ножом задвижку.. И добраться до окна можно только по водосточной трубе.. А чтобы добраться до водосточной трубы с обратной стороны дома нужно перелезть через этот забор, пролезть через кусты и быстренько добежать до трубы, потому что там соседская собака сторожевая.. И так, можно открыть двери изнутри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у, раз нужно, так нужно! - и взяв нож, Человек полез через забор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чти через час, мокрый до нитки, с поцарапанным лицом и руками, с разодранной от зубов собаки штаниной, грязный и злой, что согласился на такую глупость, еле вскрыв задвижку окна, Человек ввалился внуть.. Спустившись в дверям, он с удивлением увидел, что изнутри нет ни защелки, ни ключа в замочной скважине.. На секунду Человек замер.. и тут у него промелькнула мысль.. Медленно протянув руку к дверной ручке, он нажал на нее, и дверь открылась.. За ней улыбаясь стоял Мудрец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дрец!! Ты же сказал что ключи от дверей потерялись!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- Это правда.. Но я не сказал, что двери были заперты на ключ.. - с расстановкой сказал Мудрец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- Все время, пока я все это вытворял двери были открыты?? Ты издеваешся?! - возопил Человек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дрец спокойно подошел к нему и глядя в глаза сказал, - Я не сказал тебе, что для того чтобы попасть в дом нужно лезть через окно. Я сказал, что ключей нет, а попасть внуть ты можеш через дверь или через окно. Услышав, что ключей нет, ты решил что двери заперты. Даже не попробовав войти в дверь, ты выбрал окно... Ты спрашивал, как войти в Царство Божье.. Когда ты поймешь, что двери просто открыты, и ты просто можешь войти в Царство, тогда просто войд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20:08:00Z</dcterms:created>
  <dc:creator>Инна</dc:creator>
  <dc:description/>
  <cp:keywords/>
  <dc:language>en-US</dc:language>
  <cp:lastModifiedBy>Инна</cp:lastModifiedBy>
  <cp:lastPrinted>2013-12-12T16:05:00Z</cp:lastPrinted>
  <dcterms:modified xsi:type="dcterms:W3CDTF">2013-12-13T22:06:00Z</dcterms:modified>
  <cp:revision>183</cp:revision>
  <dc:subject/>
  <dc:title/>
</cp:coreProperties>
</file>