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Вих.</w:t>
      </w:r>
      <w:r>
        <w:rPr>
          <w:b/>
          <w:sz w:val="24"/>
          <w:szCs w:val="24"/>
          <w:lang w:val="uk-UA"/>
        </w:rPr>
        <w:t xml:space="preserve"> №20-00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Від 08.012008р.                                                              Міністру освіти та науки України</w:t>
      </w:r>
    </w:p>
    <w:p>
      <w:pPr>
        <w:pStyle w:val="Normal"/>
        <w:ind w:left="4248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АКАРЧУКУ  І.О.</w:t>
      </w:r>
    </w:p>
    <w:p>
      <w:pPr>
        <w:pStyle w:val="Normal"/>
        <w:ind w:left="1416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ельмишановний Іване Олександровичу</w:t>
      </w:r>
      <w:r>
        <w:rPr>
          <w:b/>
          <w:i/>
          <w:sz w:val="24"/>
          <w:szCs w:val="24"/>
          <w:rtl w:val="true"/>
          <w:lang w:val="uk-UA"/>
        </w:rPr>
        <w:t>!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Члени Церкви Християн Адвентистів Сьомого Дня та Іудейських релігійних громад, віруючи в Бога і поважаючи Його Заповіді, виконують четверту заповідь, яка говорить: </w:t>
      </w:r>
      <w:r>
        <w:rPr>
          <w:i/>
          <w:sz w:val="24"/>
          <w:szCs w:val="24"/>
          <w:lang w:val="uk-UA"/>
        </w:rPr>
        <w:t xml:space="preserve">«Пам’ятай день суботній, щоб святити його! Шість днів працюй і роби всю працю, а день сьомий для Господа, Бога твого: не роби жодної праці ні ти й син твій, та дочка твоя, раб твій та невільниця твоя…» </w:t>
      </w:r>
      <w:r>
        <w:rPr>
          <w:iCs/>
          <w:sz w:val="24"/>
          <w:szCs w:val="24"/>
          <w:lang w:val="uk-UA"/>
        </w:rPr>
        <w:t xml:space="preserve">(Біблія, </w:t>
      </w:r>
      <w:r>
        <w:rPr>
          <w:sz w:val="24"/>
          <w:szCs w:val="24"/>
          <w:lang w:val="uk-UA"/>
        </w:rPr>
        <w:t>Вихід 20:8-10)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дібні переконання мають вірні деяких інші конфесії України, відповідно до яких у суботу вони повинні бути на Богослужінні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жнародні акти в сфері свободи совісті і український Основний Закон виходять з того, що держава покликана не тільки захищати свободу совісті кожного, але й мінімізувати вплив на його сумління того примусу, який часом держава вимушена покладати на власних громадян. Статті 24 та 35 Конституції України з розділу «Права, свободи та обов’язки людини та громадянина» визначають рівність громадян перед законом. «Кожен має право … відправляти… обряди». Здійснення цього права може бути обмежене законом лише в інтересах охорони громадського порядку, здоров’я і моральності населення або захисту прав і свобод інших людей…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аризька Хартія для нової Європи, підписана 21 листопада 1990 року, говорить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«Ми підтверджуємо, що без будь-якої дискримінації кожна людина має право на: свободу думки, совісті, релігії і переконань»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т. 6 Закону України «Про свободу совісті та релігійні організації» говорить «Доступ до різних видів і рівнів освіти надається незалежно від їх ставлення до релігії…»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ункти 4 та 5 статті 4 «Декларації про права осіб, що належать до національних або етнічних, релігійних і мовних меншин» прийнята резолюцією 47/135 Генеральної Асамблеї говорить: «…Особи, що належать до меншин, повинні мати належні можливості для одержання знань, необхідних для життя в суспільстві в цілому … могли повною мірою брати участь у забезпеченні економічного прогресу і розвитку своєї країни».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аніше Міністерство освіти і науки України вже надіслало лист від 11.06.2002 р. №1/9-288 до міністерства освіти Автономної Республіки Крим, управлінь освіти і адміністрацій з рекомендаціями не планувати проведення державної підсумкової атестації на вихідні дні з метою забезпечення толерантності щодо релігійних почуттів учнів, їх батьків та вчителів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підставі вищевикладеного, просимо Вас, шановний Іване Олександровичу, під час визначення дат проведення тестування для вступу у ВНЗ України в 2008 році не розглядати суботні та недільні дні, оскільки це створює незручності для багатьох віруючих християн та іудеїв. Якщо ж це виявиться неможливим, просили б Вас  надати тим абітурієнтам, чиї релігійні переконання не дозволяють їм проходити тестування в суботу й неділю,   пройти його індивідуально у несвятковий для абітурієнта  день.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симо також донести зазначену пропозицію до відповідних управлінь освіти на місцях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2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езидент УАРС</w:t>
        <w:tab/>
        <w:tab/>
        <w:tab/>
        <w:tab/>
        <w:tab/>
        <w:tab/>
        <w:t>В.Є.Єленсь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0"/>
        <w:lang w:val="uk-UA"/>
      </w:rPr>
    </w:pPr>
    <w:r>
      <w:rPr>
        <w:b/>
        <w:sz w:val="30"/>
        <w:lang w:val="uk-U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4310</wp:posOffset>
          </wp:positionH>
          <wp:positionV relativeFrom="paragraph">
            <wp:posOffset>-84455</wp:posOffset>
          </wp:positionV>
          <wp:extent cx="715010" cy="11887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7" r="-2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1188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firstLine="1843"/>
      <w:rPr/>
    </w:pPr>
    <w:r>
      <w:rPr>
        <w:rFonts w:cs="Bookman Old Style" w:ascii="Bookman Old Style" w:hAnsi="Bookman Old Style"/>
        <w:i/>
        <w:sz w:val="44"/>
      </w:rPr>
      <w:t>Українська</w:t>
    </w:r>
    <w:r>
      <w:rPr>
        <w:i/>
        <w:sz w:val="44"/>
      </w:rPr>
      <w:t xml:space="preserve"> </w:t>
    </w:r>
  </w:p>
  <w:p>
    <w:pPr>
      <w:pStyle w:val="Heading2"/>
      <w:ind w:firstLine="1843"/>
      <w:rPr>
        <w:i/>
        <w:i/>
        <w:sz w:val="44"/>
      </w:rPr>
    </w:pPr>
    <w:r>
      <w:rPr>
        <w:rFonts w:cs="Bookman Old Style" w:ascii="Bookman Old Style" w:hAnsi="Bookman Old Style"/>
        <w:i/>
        <w:sz w:val="44"/>
      </w:rPr>
      <w:t>Асоціаці</w:t>
    </w:r>
    <w:r>
      <w:rPr>
        <w:rFonts w:cs="Bookman Old Style" w:ascii="Bookman Old Style" w:hAnsi="Bookman Old Style"/>
        <w:i/>
        <w:sz w:val="44"/>
        <w:lang w:val="ru-RU"/>
      </w:rPr>
      <w:t>я</w:t>
    </w:r>
    <w:r>
      <w:rPr>
        <w:rFonts w:cs="Bookman Old Style" w:ascii="Bookman Old Style" w:hAnsi="Bookman Old Style"/>
        <w:i/>
        <w:sz w:val="44"/>
      </w:rPr>
      <w:t xml:space="preserve"> релігійної свободи</w:t>
    </w:r>
  </w:p>
  <w:p>
    <w:pPr>
      <w:pStyle w:val="Normal"/>
      <w:jc w:val="center"/>
      <w:rPr>
        <w:i/>
        <w:i/>
        <w:sz w:val="32"/>
        <w:lang w:val="uk-UA"/>
      </w:rPr>
    </w:pPr>
    <w:r>
      <w:rPr>
        <w:i/>
        <w:sz w:val="32"/>
        <w:lang w:val="uk-UA"/>
      </w:rPr>
    </w:r>
  </w:p>
  <w:p>
    <w:pPr>
      <w:pStyle w:val="Normal"/>
      <w:ind w:left="-851" w:right="-852" w:hanging="0"/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</w:t>
    </w:r>
    <w:r>
      <w:rPr>
        <w:b/>
        <w:sz w:val="32"/>
        <w:lang w:val="uk-UA"/>
      </w:rPr>
      <w:t>________________________________________________________________</w:t>
    </w:r>
  </w:p>
  <w:p>
    <w:pPr>
      <w:pStyle w:val="Normal"/>
      <w:spacing w:before="120" w:after="0"/>
      <w:jc w:val="center"/>
      <w:rPr>
        <w:bCs/>
        <w:sz w:val="28"/>
        <w:lang w:val="uk-UA"/>
      </w:rPr>
    </w:pPr>
    <w:r>
      <w:rPr>
        <w:bCs/>
        <w:sz w:val="28"/>
        <w:lang w:val="uk-UA"/>
      </w:rPr>
      <w:t>04107, м. Київ-107, вул. Лук’янівська 9/10А,          тел. 467-50-49, факс 467-50-64</w:t>
    </w:r>
  </w:p>
  <w:p>
    <w:pPr>
      <w:pStyle w:val="Header"/>
      <w:rPr>
        <w:bCs/>
        <w:sz w:val="28"/>
        <w:lang w:val="uk-UA"/>
      </w:rPr>
    </w:pPr>
    <w:r>
      <w:rPr>
        <w:bCs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68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7:57:00Z</dcterms:created>
  <dc:creator>Валя Трач</dc:creator>
  <dc:description/>
  <cp:keywords/>
  <dc:language>en-US</dc:language>
  <cp:lastModifiedBy>Ganulich Petro V.</cp:lastModifiedBy>
  <cp:lastPrinted>2002-10-22T17:18:00Z</cp:lastPrinted>
  <dcterms:modified xsi:type="dcterms:W3CDTF">2008-06-02T09:34:00Z</dcterms:modified>
  <cp:revision>6</cp:revision>
  <dc:subject/>
  <dc:title>ПРОГРАММА</dc:title>
</cp:coreProperties>
</file>