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uk-UA"/>
        </w:rPr>
      </w:pPr>
      <w:r>
        <w:rPr>
          <w:u w:val="single"/>
          <w:lang w:val="uk-UA"/>
        </w:rPr>
        <w:t xml:space="preserve"> </w:t>
      </w:r>
    </w:p>
    <w:p>
      <w:pPr>
        <w:pStyle w:val="Normal"/>
        <w:ind w:left="566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ем’єр-міністру України</w:t>
      </w:r>
    </w:p>
    <w:p>
      <w:pPr>
        <w:pStyle w:val="Normal"/>
        <w:ind w:left="424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ошенко Ю.В.</w:t>
      </w:r>
    </w:p>
    <w:p>
      <w:pPr>
        <w:pStyle w:val="Normal"/>
        <w:bidi w:val="1"/>
        <w:ind w:left="0" w:right="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rtl w:val="true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lang w:val="uk-UA"/>
        </w:rPr>
      </w:pPr>
      <w:r>
        <w:rPr>
          <w:b/>
          <w:i/>
          <w:lang w:val="uk-UA"/>
        </w:rPr>
        <w:t>Вельмишановна Юліє  Володимирівно</w:t>
      </w:r>
      <w:r>
        <w:rPr>
          <w:b/>
          <w:i/>
          <w:rtl w:val="true"/>
          <w:lang w:val="uk-UA"/>
        </w:rPr>
        <w:t>!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Глибоко поважаючи релігійні традиції України і підтримуючи   прагнення Уряду створити віруючим належні можливості відзначати релігійні свята, у тому числі -  через перенесення робочих днів, ми б дуже просили Вас врахувати наступне. 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евна частина віруючих громадян України (зокрема, члени Іудейських релігійних громад, Церкви Християн Адвентистів Сьомого Дня та інших) з особливою пошаною ставляться і послідовно виконують четверту заповідь, яка говорить: </w:t>
      </w:r>
      <w:r>
        <w:rPr>
          <w:i/>
          <w:lang w:val="uk-UA"/>
        </w:rPr>
        <w:t xml:space="preserve">«Пам’ятай день суботній, щоб святити його! Шість днів працюй і роби всю працю, а день сьомий для Господа, Бога твого: не роби жодної праці…» </w:t>
      </w:r>
      <w:r>
        <w:rPr>
          <w:iCs/>
          <w:lang w:val="uk-UA"/>
        </w:rPr>
        <w:t xml:space="preserve">(Біблія, </w:t>
      </w:r>
      <w:r>
        <w:rPr>
          <w:lang w:val="uk-UA"/>
        </w:rPr>
        <w:t>Вихід 20:8-10).</w:t>
      </w:r>
    </w:p>
    <w:p>
      <w:pPr>
        <w:pStyle w:val="TextBodyIndent"/>
        <w:rPr/>
      </w:pPr>
      <w:r>
        <w:rPr/>
        <w:t>Перенесення   днів відпочинку супроводжується, як правило, відпрацюванням цих днів по суботах, що стає важким випробуванням для совісті таких віруючих. Якщо вони працюють в цей день, вони порушують релігійні встановлення; якщо відмовляються – виявляються порушниками трудової дисциплін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жнародні акти в сфері свободи совісті і український Основний Закон виходять з того, що держава покликана не тільки захищати свободу совісті кожного, але й мінімізувати вплив на його сумління того примусу, який часом держава вимушена покладати на власних громадян. Відповідно йдеться про можливість заміни обов’язків, які є несумісними з переконанням особи на інші, можливо навіть більш обтяжливі з суспільної точки зору, але такі, котрі не заторкують її совість (зокрема, про це спеціально обумовлюється у Рекомендації Парламентської Асамблеї Ради Європи 1396 (1999) «Релігія та демократ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Враховуючи, що перенесення робочих днів на відпрацювання по суботах може стати причиною обмеження релігійних прав і свобод людини, ми б дуже просили Вас обумовити в постановах   Уряду про перенесення робочих днів можливість для тих, кому релігійні переконання не дозволяють працювати по суботах можливість відпрацювання в інший день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>
          <w:b/>
          <w:b/>
          <w:lang w:val="uk-UA"/>
        </w:rPr>
      </w:pPr>
      <w:r>
        <w:rPr>
          <w:b/>
          <w:lang w:val="uk-UA"/>
        </w:rPr>
        <w:t>Президент УАРС</w:t>
        <w:tab/>
        <w:tab/>
        <w:tab/>
        <w:tab/>
        <w:tab/>
        <w:tab/>
        <w:t>В.Є.Єлен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571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lang w:val="uk-U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34:00Z</dcterms:created>
  <dc:creator>Oksana</dc:creator>
  <dc:description/>
  <dc:language>en-US</dc:language>
  <cp:lastModifiedBy>yelenskyv</cp:lastModifiedBy>
  <cp:lastPrinted>2007-05-29T15:00:00Z</cp:lastPrinted>
  <dcterms:modified xsi:type="dcterms:W3CDTF">2008-01-17T13:03:00Z</dcterms:modified>
  <cp:revision>5</cp:revision>
  <dc:subject/>
  <dc:title>26</dc:title>
</cp:coreProperties>
</file>