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6.02.2007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их. № 01-03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248" w:hanging="0"/>
        <w:rPr/>
      </w:pPr>
      <w:r>
        <w:rPr>
          <w:b/>
        </w:rPr>
        <w:t>Директору Укра</w:t>
      </w:r>
      <w:r>
        <w:rPr>
          <w:b/>
          <w:lang w:val="uk-UA"/>
        </w:rPr>
        <w:t>їнського</w:t>
      </w:r>
    </w:p>
    <w:p>
      <w:pPr>
        <w:pStyle w:val="Normal"/>
        <w:ind w:left="4248" w:hanging="0"/>
        <w:rPr/>
      </w:pPr>
      <w:r>
        <w:rPr>
          <w:b/>
          <w:lang w:val="uk-UA"/>
        </w:rPr>
        <w:t xml:space="preserve">медичного ліцею при </w:t>
      </w:r>
    </w:p>
    <w:p>
      <w:pPr>
        <w:pStyle w:val="Normal"/>
        <w:ind w:left="4248" w:hanging="0"/>
        <w:rPr>
          <w:b/>
          <w:b/>
          <w:lang w:val="uk-UA"/>
        </w:rPr>
      </w:pPr>
      <w:r>
        <w:rPr>
          <w:b/>
          <w:lang w:val="uk-UA"/>
        </w:rPr>
        <w:t>Національному Медичному Університеті</w:t>
      </w:r>
    </w:p>
    <w:p>
      <w:pPr>
        <w:pStyle w:val="Normal"/>
        <w:ind w:left="3540" w:firstLine="708"/>
        <w:rPr>
          <w:b/>
          <w:b/>
          <w:lang w:val="uk-UA"/>
        </w:rPr>
      </w:pPr>
      <w:r>
        <w:rPr>
          <w:b/>
          <w:lang w:val="uk-UA"/>
        </w:rPr>
        <w:t>ім. О.О. Богомольця</w:t>
      </w:r>
    </w:p>
    <w:p>
      <w:pPr>
        <w:pStyle w:val="Normal"/>
        <w:ind w:left="3540" w:firstLine="708"/>
        <w:rPr>
          <w:b/>
          <w:b/>
          <w:lang w:val="uk-UA"/>
        </w:rPr>
      </w:pPr>
      <w:r>
        <w:rPr>
          <w:b/>
          <w:lang w:val="uk-UA"/>
        </w:rPr>
        <w:t>Цехмістеру Я.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Шановний Ярославе Володимировичу!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uk-UA"/>
        </w:rPr>
        <w:t xml:space="preserve">Члени Церкви Християн Адвентистів Сьомого Дня, віруючи в Бога і поважаючи Його Заповіді, виконують четверту заповідь, яка говорить: </w:t>
      </w:r>
      <w:r>
        <w:rPr>
          <w:i/>
          <w:lang w:val="uk-UA"/>
        </w:rPr>
        <w:t xml:space="preserve">«Пам’ятай день суботній, щоб святити його! Шість днів працюй і роби всю працю, а день сьомий для Господа, Бога твого: не роби жодної праці ні ти й син твій, та дочка твоя, раб твій та невільниця твоя…» </w:t>
      </w:r>
      <w:r>
        <w:rPr>
          <w:lang w:val="uk-UA"/>
        </w:rPr>
        <w:t>Вихід 20:8-10.</w:t>
      </w:r>
    </w:p>
    <w:p>
      <w:pPr>
        <w:pStyle w:val="Normal"/>
        <w:ind w:firstLine="709"/>
        <w:jc w:val="both"/>
        <w:rPr/>
      </w:pPr>
      <w:r>
        <w:rPr/>
        <w:t>По сво</w:t>
      </w:r>
      <w:r>
        <w:rPr>
          <w:lang w:val="uk-UA"/>
        </w:rPr>
        <w:t>їм переконанням в суботу вони повинні бути на Богослужінні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. 24, ст. 35 Конституції України з розділу «Права, свободи та обов’язки людини та громадянина» визначають рівність громадян перед законом. «Кожен має право … відправляти … обряди…». Здійснення цього права може бути обмежене законом лише в інтересах охорони громадського порядку, здоров’я і моральності населення або захисту прав і свобод інших людей…»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Паризька Хартія для нової Європи, підписана 21 листопада 1990 року, говорить: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«Ми підтверджуємо, що без будь-якої дискримінації кожна людина має право на: свободу думки, совісті, релігії і переконань»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. 6 Закону України «Про свободу совісті та релігійні організації» говорить «Доступ до різних видів і рівнів освіти надається незалежно від їх ставлення до релігії…»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Ст. 4 пункти 4,5 «Декларації про права осіб, що належать до національних або етнічних, релігійних і мовних меншин» прийнята резолюцією 47/135 Генеральної Асамблеї говорить: «… Особи, що належать до меншин, повинні мати належні можливості для одержання знань, необхідних для життя в суспільстві в цілому «…» могли повною мірою брати участь у забезпеченні економічного прогресу і розвитку своєї країни».  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росимо Вас врахувати це при прийнятті рішення шестиденної форми навчання. Це створює проблеми для всіх, хто вважає суботу святковим днем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езидент УУК Церкви АСД</w:t>
        <w:tab/>
        <w:tab/>
        <w:tab/>
        <w:tab/>
        <w:tab/>
        <w:tab/>
        <w:t>В.А. Крупськ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Директор Відділу СЗ та РС </w:t>
      </w:r>
    </w:p>
    <w:p>
      <w:pPr>
        <w:pStyle w:val="Normal"/>
        <w:rPr/>
      </w:pPr>
      <w:r>
        <w:rPr>
          <w:b/>
          <w:lang w:val="uk-UA"/>
        </w:rPr>
        <w:t>УУК Церкви АСД</w:t>
        <w:tab/>
        <w:tab/>
        <w:tab/>
        <w:tab/>
        <w:tab/>
        <w:tab/>
        <w:tab/>
        <w:tab/>
        <w:t xml:space="preserve">П.В. Гануліч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2:00:00Z</dcterms:created>
  <dc:creator>Oksana</dc:creator>
  <dc:description/>
  <cp:keywords/>
  <dc:language>en-US</dc:language>
  <cp:lastModifiedBy>Oksana</cp:lastModifiedBy>
  <cp:lastPrinted>2007-02-26T14:34:00Z</cp:lastPrinted>
  <dcterms:modified xsi:type="dcterms:W3CDTF">2007-02-26T12:34:00Z</dcterms:modified>
  <cp:revision>5</cp:revision>
  <dc:subject/>
  <dc:title>26</dc:title>
</cp:coreProperties>
</file>