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88670" cy="800100"/>
            <wp:effectExtent l="0" t="0" r="0" b="0"/>
            <wp:wrapTight wrapText="bothSides">
              <wp:wrapPolygon edited="0">
                <wp:start x="-202" y="0"/>
                <wp:lineTo x="-202" y="21397"/>
                <wp:lineTo x="21600" y="21397"/>
                <wp:lineTo x="8416" y="191"/>
                <wp:lineTo x="-2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895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5600700" cy="1600200"/>
                <wp:effectExtent l="0" t="0" r="38735" b="36830"/>
                <wp:wrapTight wrapText="bothSides">
                  <wp:wrapPolygon edited="0">
                    <wp:start x="0" y="1397"/>
                    <wp:lineTo x="7200" y="-3557"/>
                    <wp:lineTo x="14400" y="6360"/>
                    <wp:lineTo x="21602" y="1397"/>
                    <wp:lineTo x="0" y="20203"/>
                    <wp:lineTo x="7200" y="15240"/>
                    <wp:lineTo x="14400" y="25166"/>
                    <wp:lineTo x="21602" y="2020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Центр здорового обр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жизни "Айдар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90pt;margin-top:-9pt;width:440.95pt;height:12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Центр здорового образ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жизни "Айдар"</w:t>
                      </w:r>
                    </w:p>
                  </w:txbxContent>
                </v:textbox>
                <v:path textpathok="t"/>
                <v:textpath on="t" fitshape="t" string="Центр здорового образа &#10;жизни &quot;Айдар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35140</wp:posOffset>
            </wp:positionH>
            <wp:positionV relativeFrom="paragraph">
              <wp:posOffset>-228600</wp:posOffset>
            </wp:positionV>
            <wp:extent cx="2286000" cy="1518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глашаем Вас посетить нас в 2011 году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5220"/>
      </w:tblGrid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евая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06.02-10.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3-17.0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05-26.0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.06-09.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03.07-07.0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.09-08.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09-29.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11-24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04.12-08.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12-05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 программе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инар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итвенные размышлени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рогулк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бщение и многое другое.</w:t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Лагерная встреч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Моя здоров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06-28.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В программ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ина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ул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ние.</w:t>
            </w:r>
          </w:p>
        </w:tc>
      </w:tr>
      <w:tr>
        <w:trPr>
          <w:trHeight w:val="22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герь здоровь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санаторного ти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7-27.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.09-21.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дротерап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тотерап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са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ции врача о заболев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ции о восьми принципах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линарный клас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улки и многое другое.</w:t>
            </w:r>
          </w:p>
        </w:tc>
      </w:tr>
      <w:tr>
        <w:trPr>
          <w:trHeight w:val="40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Месячная медико-миссионерская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07-28.0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9.10-06.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зучаемые предмет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я и массаж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й класс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больны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о здоровом образе жиз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Здоровье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ическая медицин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ь принципов здоровь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ние исцел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 призывает тебя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Контактные телефоны</w:t>
      </w:r>
      <w:r>
        <w:rPr>
          <w:sz w:val="32"/>
          <w:szCs w:val="32"/>
        </w:rPr>
        <w:t>: 050-32-85-663, 095-13-73-936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22:00Z</dcterms:created>
  <dc:creator>Admin</dc:creator>
  <dc:description/>
  <cp:keywords/>
  <dc:language>en-US</dc:language>
  <cp:lastModifiedBy>Сергей</cp:lastModifiedBy>
  <cp:lastPrinted>2011-01-11T14:16:00Z</cp:lastPrinted>
  <dcterms:modified xsi:type="dcterms:W3CDTF">2011-04-14T19:18:00Z</dcterms:modified>
  <cp:revision>10</cp:revision>
  <dc:subject/>
  <dc:title/>
</cp:coreProperties>
</file>