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911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Зачем мне учиться в   ММШ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628900" cy="205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«Неспособность понять и практиковать принципы христианского образования сделало протестантские деноминации неспособными провозглашать миру весть о скором пришествии Христа. Церковь АСД начала свое существование для продолжения работы обучения миссионеров.»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(Е.А. Саттерланд, «Изучение христианского образования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7pt;height:162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«Неспособность понять и практиковать принципы христианского образования сделало протестантские деноминации неспособными провозглашать миру весть о скором пришествии Христа. Церковь АСД начала свое существование для продолжения работы обучения миссионеров.»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right"/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(Е.А. Саттерланд, «Изучение христианского образования»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1990725</wp:posOffset>
            </wp:positionV>
            <wp:extent cx="342900" cy="32131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2" r="-10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4320</wp:posOffset>
            </wp:positionH>
            <wp:positionV relativeFrom="paragraph">
              <wp:posOffset>4733925</wp:posOffset>
            </wp:positionV>
            <wp:extent cx="1402080" cy="9988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57935</wp:posOffset>
            </wp:positionH>
            <wp:positionV relativeFrom="paragraph">
              <wp:posOffset>6664325</wp:posOffset>
            </wp:positionV>
            <wp:extent cx="1381125" cy="92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2690</wp:posOffset>
            </wp:positionH>
            <wp:positionV relativeFrom="paragraph">
              <wp:posOffset>4900295</wp:posOffset>
            </wp:positionV>
            <wp:extent cx="1413510" cy="9766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9335</wp:posOffset>
            </wp:positionH>
            <wp:positionV relativeFrom="paragraph">
              <wp:posOffset>3019425</wp:posOffset>
            </wp:positionV>
            <wp:extent cx="2671445" cy="1485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2135</wp:posOffset>
            </wp:positionH>
            <wp:positionV relativeFrom="paragraph">
              <wp:posOffset>8620125</wp:posOffset>
            </wp:positionV>
            <wp:extent cx="1485900" cy="11106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965</wp:posOffset>
            </wp:positionH>
            <wp:positionV relativeFrom="paragraph">
              <wp:posOffset>6562725</wp:posOffset>
            </wp:positionV>
            <wp:extent cx="1371600" cy="10255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0.05pt;margin-top:147.75pt;width:296.95pt;height:89.95pt;mso-wrap-style:none;v-text-anchor:middle" type="_x0000_t172">
            <v:path textpathok="t"/>
            <v:textpath on="t" fitshape="t" string="Медико-&#10;миссионерская &#10;школа &quot;Айдар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t xml:space="preserve"> </w:t>
      </w:r>
      <w:r>
        <w:rPr/>
        <w:t>Учеба в школе – это прекрасная возможность укрепить духовные силы. Кроме личного духовного роста, это возможность на собственном опыте испытать преимущества здорового образа жизни – его духовного и физического аспектов. Знания, полученные в ММШ, помогут вам благовествовать, служа нуждам людей через кулинарный класс, массаж, простые средства лечения, лекции и программы по здоровью, а также через создание миссионерских предприятий: санаториев, магазинов по продаже продуктов здорового питания, лечебных кабинетов и д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5365</wp:posOffset>
                </wp:positionH>
                <wp:positionV relativeFrom="paragraph">
                  <wp:posOffset>7820025</wp:posOffset>
                </wp:positionV>
                <wp:extent cx="3089275" cy="2057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Для поступления в ММШ необходимо заполнить анкету, взять рекомендательное письмо от совета общины, и выслать по адресу</w:t>
                            </w:r>
                            <w:r>
                              <w:rPr/>
                              <w:t xml:space="preserve">: 93615 Украина, г. Луганск, Станично-Луганский р-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Старый Айдар, ул. Песчаная, 1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ли передать через пасто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Анкету можно получить, заказав ее по телефону:  066-01-95-7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или по эл.почте:kulikov@asiproject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162pt;mso-wrap-distance-left:9.05pt;mso-wrap-distance-right:9.05pt;mso-wrap-distance-top:0pt;mso-wrap-distance-bottom:0pt;margin-top:615.75pt;mso-position-vertical-relative:text;margin-left:1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Для поступления в ММШ необходимо заполнить анкету, взять рекомендательное письмо от совета общины, и выслать по адресу</w:t>
                      </w:r>
                      <w:r>
                        <w:rPr/>
                        <w:t xml:space="preserve">: 93615 Украина, г. Луганск, Станично-Луганский р-н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. Старый Айдар, ул. Песчаная, 1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ли передать через пасто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Анкету можно получить, заказав ее по телефону:  066-01-95-7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или по эл.почте:kulikov@asiproject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762125</wp:posOffset>
                </wp:positionV>
                <wp:extent cx="2973705" cy="3200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Перспективы слу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сле окончания ММШ выпускник может работать в следующих сфер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миссионер на самообеспече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лечебные комнаты, санатории, магазины и рестораны здорового пит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инструктор в санатор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кухонный работник в санатор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руководитель отдела здоровья общ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медик-миссионер в общ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преподаватель медико-миссионерской шк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медик-миссионер на новых поля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252pt;mso-wrap-distance-left:9.05pt;mso-wrap-distance-right:9.05pt;mso-wrap-distance-top:0pt;mso-wrap-distance-bottom:0pt;margin-top:138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Перспективы слу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осле окончания ММШ выпускник может работать в следующих сфера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миссионер на самообеспече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лечебные комнаты, санатории, магазины и рестораны здорового пит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инструктор в санатор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кухонный работник в санатор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руководитель отдела здоровья общ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медик-миссионер в общ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преподаватель медико-миссионерской шк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медик-миссионер на новых поля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180"/>
                        <w:jc w:val="both"/>
                        <w:rPr/>
                      </w:pPr>
                      <w:r>
                        <w:rPr/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2235</wp:posOffset>
                </wp:positionH>
                <wp:positionV relativeFrom="paragraph">
                  <wp:posOffset>7705725</wp:posOffset>
                </wp:positionV>
                <wp:extent cx="30861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>«Та полезность, которой мы учимся, трудясь на полях, и является образованием столь важным для тех, кто отправляется как миссионеры на зарубежные поля»      (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lang w:val="en-US"/>
                              </w:rPr>
                              <w:t>Madiso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lang w:val="en-US"/>
                              </w:rPr>
                              <w:t>School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 xml:space="preserve"> ,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</w:rPr>
                              <w:t>. 28-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63pt;mso-wrap-distance-left:9.05pt;mso-wrap-distance-right:9.05pt;mso-wrap-distance-top:0pt;mso-wrap-distance-bottom:0pt;margin-top:606.75pt;mso-position-vertical-relative:text;margin-left:-1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</w:rPr>
                        <w:t>«Та полезность, которой мы учимся, трудясь на полях, и является образованием столь важным для тех, кто отправляется как миссионеры на зарубежные поля»      (</w:t>
                      </w:r>
                      <w:r>
                        <w:rPr>
                          <w:rFonts w:cs="Monotype Corsiva" w:ascii="Monotype Corsiva" w:hAnsi="Monotype Corsiva"/>
                          <w:i/>
                          <w:lang w:val="en-US"/>
                        </w:rPr>
                        <w:t>Madison</w:t>
                      </w:r>
                      <w:r>
                        <w:rPr>
                          <w:rFonts w:cs="Monotype Corsiva" w:ascii="Monotype Corsiva" w:hAnsi="Monotype Corsiva"/>
                          <w:i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lang w:val="en-US"/>
                        </w:rPr>
                        <w:t>School</w:t>
                      </w:r>
                      <w:r>
                        <w:rPr>
                          <w:rFonts w:cs="Monotype Corsiva" w:ascii="Monotype Corsiva" w:hAnsi="Monotype Corsiva"/>
                          <w:i/>
                        </w:rPr>
                        <w:t xml:space="preserve"> ,</w:t>
                      </w:r>
                      <w:r>
                        <w:rPr>
                          <w:rFonts w:cs="Monotype Corsiva" w:ascii="Monotype Corsiva" w:hAnsi="Monotype Corsiva"/>
                          <w:i/>
                          <w:lang w:val="en-US"/>
                        </w:rPr>
                        <w:t>pp</w:t>
                      </w:r>
                      <w:r>
                        <w:rPr>
                          <w:rFonts w:cs="Monotype Corsiva" w:ascii="Monotype Corsiva" w:hAnsi="Monotype Corsiva"/>
                          <w:i/>
                        </w:rPr>
                        <w:t>. 28-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876925</wp:posOffset>
                </wp:positionV>
                <wp:extent cx="3086100" cy="1943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8"/>
                                <w:szCs w:val="28"/>
                              </w:rPr>
                              <w:t>Курс обучения 27 д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роки обучения на 2011 г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11 – 24.04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07.11 - 28.08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10.11 -  06.11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ОЛЕВАЯ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-10.02, 13-17.03, 22-26.05, 05-09.06, 03-07.07, 04-08.09, 25-29.09, 20-24.1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-08.12, 30.12-05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462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8"/>
                          <w:szCs w:val="28"/>
                        </w:rPr>
                        <w:t>Курс обучения 27 д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Сроки обучения на 2011 г.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3.11 – 24.04.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1.07.11 - 28.08.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9.10.11 -  06.11.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ПОЛЕВАЯ 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6-10.02, 13-17.03, 22-26.05, 05-09.06, 03-07.07, 04-08.09, 25-29.09, 20-24.1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4-08.12, 30.12-05.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2235</wp:posOffset>
                </wp:positionH>
                <wp:positionV relativeFrom="paragraph">
                  <wp:posOffset>4619625</wp:posOffset>
                </wp:positionV>
                <wp:extent cx="3200400" cy="16459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«Если мы как народ считаем, что обладаем светом истины, нам надо подумать о путях и средствах подготовки образованных служителей для разных направлений дела Божьего. Нам нужны посвященные, дисциплинированные молодые люди в санатории, в медицинском миссионерском служении…чтобы они совершали служение для Господа  наилучшим образом.»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(Ревью энд Геральд, 1896, 28 апрел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9.6pt;mso-wrap-distance-left:9.05pt;mso-wrap-distance-right:9.05pt;mso-wrap-distance-top:0pt;mso-wrap-distance-bottom:0pt;margin-top:363.75pt;mso-position-vertical-relative:text;margin-left:-1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«Если мы как народ считаем, что обладаем светом истины, нам надо подумать о путях и средствах подготовки образованных служителей для разных направлений дела Божьего. Нам нужны посвященные, дисциплинированные молодые люди в санатории, в медицинском миссионерском служении…чтобы они совершали служение для Господа  наилучшим образом.» </w:t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(Ревью энд Геральд, 1896, 28 апр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4:00Z</dcterms:created>
  <dc:creator>Admin</dc:creator>
  <dc:description/>
  <cp:keywords/>
  <dc:language>en-US</dc:language>
  <cp:lastModifiedBy>Сергей</cp:lastModifiedBy>
  <cp:lastPrinted>2011-01-27T14:46:00Z</cp:lastPrinted>
  <dcterms:modified xsi:type="dcterms:W3CDTF">2011-04-14T19:18:00Z</dcterms:modified>
  <cp:revision>11</cp:revision>
  <dc:subject/>
  <dc:title>Зачем мне учиться в   ММШ</dc:title>
</cp:coreProperties>
</file>