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png" ContentType="image/png"/>
  <Override PartName="/word/media/image14.png" ContentType="image/png"/>
  <Override PartName="/word/media/image10.png" ContentType="image/png"/>
  <Override PartName="/word/media/image7.png" ContentType="image/png"/>
  <Override PartName="/word/media/image1.jpeg" ContentType="image/jpeg"/>
  <Override PartName="/word/media/image3.jpeg" ContentType="image/jpeg"/>
  <Override PartName="/word/media/image4.jpeg" ContentType="image/jpeg"/>
  <Override PartName="/word/media/image2.png" ContentType="image/png"/>
  <Override PartName="/word/media/image5.jpeg" ContentType="image/jpe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i/>
          <w:i/>
          <w:color w:val="D99594"/>
          <w:lang w:val="en-US" w:eastAsia="en-US"/>
        </w:rPr>
      </w:pPr>
      <w:r>
        <w:rPr>
          <w:i/>
          <w:color w:val="D9959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020</wp:posOffset>
                </wp:positionH>
                <wp:positionV relativeFrom="paragraph">
                  <wp:posOffset>-114300</wp:posOffset>
                </wp:positionV>
                <wp:extent cx="3233420" cy="6903720"/>
                <wp:effectExtent l="0" t="0" r="0" b="10915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3520" cy="6903720"/>
                          <a:chOff x="0" y="0"/>
                          <a:chExt cx="3233520" cy="6903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6280" cy="1097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«Та полезность, которой мы учимся, трудясь на полях, и является образованием столь важным для тех, кто отправляется как миссионеры на зарубежные пол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6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bidi="ar-SA" w:val="en-US"/>
                                </w:rPr>
                                <w:t>Madiso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bidi="ar-SA" w:val="en-US"/>
                                </w:rPr>
                                <w:t>School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bidi="ar-SA" w:val="ru-RU"/>
                                </w:rPr>
                                <w:t xml:space="preserve"> ,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bidi="ar-SA" w:val="en-US"/>
                                </w:rPr>
                                <w:t>pp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bidi="ar-SA" w:val="ru-RU"/>
                                </w:rPr>
                                <w:t>. 28-2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3120" y="1257480"/>
                            <a:ext cx="1486080" cy="111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404720" y="2514600"/>
                            <a:ext cx="1600200" cy="119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120" y="5257800"/>
                            <a:ext cx="3200400" cy="164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 xml:space="preserve">«Если мы как народ считаем, что обладаем светом истины, нам надо подумать о путях и средствах подготовки образованных служителей для разных направлений дела Божьего. Нам нужны посвященные, дисциплинированные молодые люди в санатории, в медицинском миссионерском служении…чтобы они совершали служение для Господа  наилучшим образом.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(Ревью энд Геральд, 1896, 28 апрел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3120" y="3886200"/>
                            <a:ext cx="1637640" cy="122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pt;margin-top:-9pt;width:254.6pt;height:543.6pt" coordorigin="-52,-180" coordsize="5092,108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f" o:allowincell="f" style="position:absolute;left:-52;top:-180;width:4859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«Та полезность, которой мы учимся, трудясь на полях, и является образованием столь важным для тех, кто отправляется как миссионеры на зарубежные поля»</w:t>
                        </w:r>
                      </w:p>
                      <w:p>
                        <w:pPr>
                          <w:overflowPunct w:val="false"/>
                          <w:bidi w:val="0"/>
                          <w:ind w:left="1416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bidi="ar-SA" w:val="en-US"/>
                          </w:rPr>
                          <w:t>Madison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bidi="ar-SA" w:val="en-US"/>
                          </w:rPr>
                          <w:t>School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bidi="ar-SA" w:val="ru-RU"/>
                          </w:rPr>
                          <w:t xml:space="preserve"> ,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bidi="ar-SA" w:val="en-US"/>
                          </w:rPr>
                          <w:t>pp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bidi="ar-SA" w:val="ru-RU"/>
                          </w:rPr>
                          <w:t>. 28-29)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800;width:2339;height:174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2160;top:3780;width:2519;height:188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0;top:8100;width:5039;height:2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 xml:space="preserve">«Если мы как народ считаем, что обладаем светом истины, нам надо подумать о путях и средствах подготовки образованных служителей для разных направлений дела Божьего. Нам нужны посвященные, дисциплинированные молодые люди в санатории, в медицинском миссионерском служении…чтобы они совершали служение для Господа  наилучшим образом.» </w:t>
                        </w:r>
                      </w:p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(Ревью энд Геральд, 1896, 28 апреля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0;top:5940;width:2578;height:192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132715</wp:posOffset>
                </wp:positionV>
                <wp:extent cx="3028950" cy="438785"/>
                <wp:effectExtent l="40005" t="104140" r="3683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9040" cy="438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Сроки обучения на 2010 год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3.5pt;margin-top:10.45pt;width:238.45pt;height:34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Сроки обучения на 2010 год</w:t>
                      </w:r>
                    </w:p>
                  </w:txbxContent>
                </v:textbox>
                <v:path textpathok="t"/>
                <v:textpath on="t" fitshape="t" string="Сроки обучения на 2010 год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150</wp:posOffset>
                </wp:positionH>
                <wp:positionV relativeFrom="paragraph">
                  <wp:posOffset>-181610</wp:posOffset>
                </wp:positionV>
                <wp:extent cx="2743200" cy="2286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нтенсивный курс обу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27.03-24.04, 31.07-28.08, 09.10-06.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Полевая школ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школа лидеров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06-10.02, 13-17.03, 22-26.05, 05-09.06, 03-07.07, 04-08.09, 25-29.09, 20-24.11, </w:t>
                            </w:r>
                            <w:r>
                              <w:rPr>
                                <w:u w:val="single"/>
                              </w:rPr>
                              <w:t>04-08.12, 30.12-05.01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агерь здоровь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санаторного типа)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17-27.07, 11-21.09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216pt;height:180pt;mso-wrap-distance-left:9.05pt;mso-wrap-distance-right:9.05pt;mso-wrap-distance-top:0pt;mso-wrap-distance-bottom:0pt;margin-top:-14.3pt;mso-position-vertical-relative:text;margin-left:1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Интенсивный курс обучения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27.03-24.04, 31.07-28.08, 09.10-06.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Полевая школа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(школа лидеров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06-10.02, 13-17.03, 22-26.05, 05-09.06, 03-07.07, 04-08.09, 25-29.09, 20-24.11, </w:t>
                      </w:r>
                      <w:r>
                        <w:rPr>
                          <w:u w:val="single"/>
                        </w:rPr>
                        <w:t>04-08.12, 30.12-05.01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Лагерь здоровь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санаторного типа):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17-27.07, 11-21.09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750</wp:posOffset>
                </wp:positionH>
                <wp:positionV relativeFrom="paragraph">
                  <wp:posOffset>100330</wp:posOffset>
                </wp:positionV>
                <wp:extent cx="2171700" cy="1053465"/>
                <wp:effectExtent l="5080" t="5715" r="44450" b="425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880" cy="1053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Наш адрес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Луганская обл.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с. Старый Айдар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ул. Песчаная, 1 "А"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т. 066-01-95-787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095-137-39-36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0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t" o:allowincell="f" style="position:absolute;margin-left:32.5pt;margin-top:7.9pt;width:170.95pt;height:82.9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Наш адрес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Луганская обл.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с. Старый Айдар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ул. Песчаная, 1 "А"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т. 066-01-95-787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095-137-39-36</w:t>
                      </w:r>
                    </w:p>
                  </w:txbxContent>
                </v:textbox>
                <v:path textpathok="t"/>
                <v:textpath on="t" fitshape="t" string="Наш адрес:&#10;Луганская обл.,&#10;с. Старый Айдар,&#10;ул. Песчаная, 1 &quot;А&quot;&#10;т. 066-01-95-787,&#10;095-137-39-36" style="font-family:&quot;Times New Roman&quot;;font-size:10pt"/>
                <v:fill o:detectmouseclick="t" type="solid" color2="white"/>
                <v:stroke color="black" weight="936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4150</wp:posOffset>
            </wp:positionH>
            <wp:positionV relativeFrom="paragraph">
              <wp:posOffset>68580</wp:posOffset>
            </wp:positionV>
            <wp:extent cx="2628900" cy="160972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8450</wp:posOffset>
                </wp:positionH>
                <wp:positionV relativeFrom="paragraph">
                  <wp:posOffset>86360</wp:posOffset>
                </wp:positionV>
                <wp:extent cx="2400300" cy="833755"/>
                <wp:effectExtent l="0" t="5715" r="43180" b="419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480" cy="833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Как к нам доехать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на ж/д вокзал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автобус Луганск-Ст.Айдар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№ 220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0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.5pt;margin-top:6.8pt;width:188.95pt;height:65.6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Как к нам доехать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на ж/д вокзале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автобус Луганск-Ст.Айдар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№ 220</w:t>
                      </w:r>
                    </w:p>
                  </w:txbxContent>
                </v:textbox>
                <v:path textpathok="t"/>
                <v:textpath on="t" fitshape="t" string="Как к нам доехать:&#10;на ж/д вокзале &#10;автобус Луганск-Ст.Айдар,&#10; № 220" style="font-family:&quot;Times New Roman&quot;;font-size:10pt"/>
                <v:fill o:detectmouseclick="t" type="solid" color2="white"/>
                <v:stroke color="black" weight="936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-114300</wp:posOffset>
                </wp:positionV>
                <wp:extent cx="3163570" cy="69843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3680" cy="6984360"/>
                          <a:chOff x="0" y="0"/>
                          <a:chExt cx="3163680" cy="69843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078200" y="1257480"/>
                            <a:ext cx="1110600" cy="112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1320" y="1971720"/>
                            <a:ext cx="2973600" cy="2854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Медик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 xml:space="preserve">миссионерск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шко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"Айдар"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eflate">
                            <a:avLst>
                              <a:gd name="adj" fmla="val 26227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5829480"/>
                            <a:ext cx="1492920" cy="115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647720" y="73800"/>
                            <a:ext cx="1470600" cy="106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991080" y="4343400"/>
                            <a:ext cx="1165320" cy="133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2400" y="0"/>
                            <a:ext cx="1504800" cy="112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620000" y="5829480"/>
                            <a:ext cx="1543680" cy="11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-9pt;width:249.1pt;height:549.95pt" coordorigin="-140,-180" coordsize="4982,10999">
                <v:shape id="shape_0" stroked="f" o:allowincell="f" style="position:absolute;left:1558;top:1800;width:1748;height:177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type id="_x0000_t161" coordsize="21600,21600" o:spt="161" adj="4050" path="m,c@6@4@7@4,21600,em,21600c@6@5@7@5,21600,21600e">
                  <v:stroke joinstyle="miter"/>
                  <v:formulas>
                    <v:f eqn="val #0"/>
                    <v:f eqn="prod @0 4 3"/>
                    <v:f eqn="sum height 0 @1"/>
                    <v:f eqn="sum 0 @0 0"/>
                    <v:f eqn="sum 0 @1 0"/>
                    <v:f eqn="sum 0 @2 0"/>
                    <v:f eqn="sum 0 7200 0"/>
                    <v:f eqn="sum width 0 7200"/>
                  </v:formulas>
                  <v:handles>
                    <v:h position="10800,@3"/>
                  </v:handles>
                </v:shapetype>
                <v:shape id="shape_0" fillcolor="silver" stroked="t" o:allowincell="f" style="position:absolute;left:51;top:2925;width:4682;height:4495;mso-wrap-style:none;v-text-anchor:middle" type="_x0000_t1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Impact" w:hAnsi="Impact" w:eastAsia="Impact" w:cs="Impact"/>
                            <w:lang w:val="en-US" w:bidi="hi-IN"/>
                          </w:rPr>
                          <w:t>Медик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Impact" w:hAnsi="Impact" w:eastAsia="Impact" w:cs="Impact"/>
                            <w:lang w:val="en-US" w:bidi="hi-IN"/>
                          </w:rPr>
                          <w:t xml:space="preserve">миссионерска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Impact" w:hAnsi="Impact" w:eastAsia="Impact" w:cs="Impact"/>
                            <w:lang w:val="en-US" w:bidi="hi-IN"/>
                          </w:rPr>
                          <w:t>школ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Impact" w:hAnsi="Impact" w:eastAsia="Impact" w:cs="Impact"/>
                            <w:lang w:val="en-US" w:bidi="hi-IN"/>
                          </w:rPr>
                          <w:t>"Айдар"</w:t>
                        </w:r>
                      </w:p>
                    </w:txbxContent>
                  </v:textbox>
                  <v:path textpathok="t"/>
                  <v:textpath on="t" fitshape="t" string="Медико-&#10;миссионерская &#10;школа&#10;&quot;Айдар&quot;" style="font-family:&quot;Impact&quot;;font-size:12pt"/>
                  <v:fill o:detectmouseclick="t" type="solid" color2="#3f3f3f"/>
                  <v:stroke color="#333333" weight="6480" joinstyle="miter" endcap="flat"/>
                  <w10:wrap type="none"/>
                </v:shape>
                <v:shape id="shape_0" stroked="f" o:allowincell="f" style="position:absolute;left:-140;top:9000;width:2350;height:1812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455;top:-64;width:2315;height:168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1421;top:6660;width:1834;height:2102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-89;top:-180;width:2369;height:1772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2411;top:9000;width:2430;height:181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Зачем мне учиться в ММШ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971800" cy="14655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46558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>«Неспособность понять и практиковать принципы христианского образования сделало протестантские деноминации неспособными провозглашать миру весть о скором пришествии Христа. Церковь АСД начала свое существование для продолжения работы обучения миссионеров.» (Е.А. Саттерланд, «Изучение христианского образования»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4pt;height:115.4pt;mso-wrap-distance-left:9.05pt;mso-wrap-distance-right:9.05pt;mso-wrap-distance-top:0pt;mso-wrap-distance-bottom:0pt;margin-top:0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>
                          <w:rFonts w:cs="Monotype Corsiva" w:ascii="Monotype Corsiva" w:hAnsi="Monotype Corsiva"/>
                        </w:rPr>
                        <w:t>«Неспособность понять и практиковать принципы христианского образования сделало протестантские деноминации неспособными провозглашать миру весть о скором пришествии Христа. Церковь АСД начала свое существование для продолжения работы обучения миссионеров.» (Е.А. Саттерланд, «Изучение христианского образования»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Учеба в школе – это прекрасная возможность укрепить духовные силы. Кроме личного духовного роста, это возможность на собственном опыте испытать преимущества здорового образа жизни – его духовного и физического аспектов. Знания, полученные в ММШ, помогут вам благовествовать, служа нуждам людей через кулинарный класс, массаж, простые средства лечения, лекции и программы по здоровью, а также через создание миссионерских предприятий: санаториев, магазинов по продаже продуктов здорового питания, лечебных кабинетов и др.</w:t>
      </w:r>
    </w:p>
    <w:p>
      <w:pPr>
        <w:pStyle w:val="Normal"/>
        <w:ind w:right="-740"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3085465" cy="4228465"/>
                <wp:effectExtent l="0" t="0" r="0" b="27686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4228560"/>
                          <a:chOff x="0" y="0"/>
                          <a:chExt cx="3085560" cy="4228560"/>
                        </a:xfrm>
                      </wpg:grpSpPr>
                      <wps:wsp>
                        <wps:cNvSpPr txBox="1"/>
                        <wps:spPr>
                          <a:xfrm>
                            <a:off x="161280" y="3233880"/>
                            <a:ext cx="2827080" cy="994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 xml:space="preserve">«Теперь как никогда раньше, нам необходимо понять истинную науку образования. Если мы не поймем этого, мы никогда не войдем в царство Божье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( Е.Уайт, июль 8, 1897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848600" y="0"/>
                            <a:ext cx="1236960" cy="105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020600" y="1104840"/>
                            <a:ext cx="816480" cy="110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941120" y="2249280"/>
                            <a:ext cx="1120320" cy="84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44280" y="2270880"/>
                            <a:ext cx="1092240" cy="82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1303200" cy="100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.05pt;width:242.95pt;height:332.95pt" coordorigin="-180,61" coordsize="4859,6659">
                <v:shape id="shape_0" fillcolor="silver" stroked="f" o:allowincell="f" style="position:absolute;left:74;top:5154;width:4451;height:1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 xml:space="preserve">«Теперь как никогда раньше, нам необходимо понять истинную науку образования. Если мы не поймем этого, мы никогда не войдем в царство Божье» 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( Е.Уайт, июль 8, 1897)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stroked="f" o:allowincell="f" style="position:absolute;left:2731;top:61;width:1947;height:1661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1427;top:1801;width:1285;height:173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2877;top:3603;width:1763;height:1330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-111;top:3637;width:1719;height:1296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-180;top:61;width:2051;height:1583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114935" simplePos="0" locked="0" layoutInCell="0" allowOverlap="1" relativeHeight="2">
                <wp:simplePos x="0" y="0"/>
                <wp:positionH relativeFrom="column">
                  <wp:posOffset>-2502535</wp:posOffset>
                </wp:positionH>
                <wp:positionV relativeFrom="paragraph">
                  <wp:posOffset>748665</wp:posOffset>
                </wp:positionV>
                <wp:extent cx="4962525" cy="4867910"/>
                <wp:effectExtent l="0" t="995045" r="1042670" b="9950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8889200">
                          <a:off x="0" y="0"/>
                          <a:ext cx="4962600" cy="4867920"/>
                        </a:xfrm>
                        <a:prstGeom prst="rtTriangl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stroked="f" o:allowincell="f" style="position:absolute;margin-left:-197.15pt;margin-top:58.95pt;width:390.7pt;height:383.25pt;flip:x;mso-wrap-style:none;v-text-anchor:middle;rotation:45" type="_x0000_t6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color w:val="D99594"/>
        </w:rPr>
      </w:pPr>
      <w:r>
        <w:rPr>
          <w:i/>
          <w:color w:val="D99594"/>
        </w:rPr>
      </w:r>
    </w:p>
    <w:p>
      <w:pPr>
        <w:pStyle w:val="Normal"/>
        <w:jc w:val="center"/>
        <w:rPr>
          <w:i/>
          <w:i/>
          <w:color w:val="D99594"/>
        </w:rPr>
      </w:pPr>
      <w:r>
        <w:rPr>
          <w:i/>
          <w:color w:val="D99594"/>
        </w:rPr>
      </w:r>
    </w:p>
    <w:p>
      <w:pPr>
        <w:pStyle w:val="Normal"/>
        <w:jc w:val="center"/>
        <w:rPr>
          <w:i/>
          <w:i/>
          <w:color w:val="D99594"/>
        </w:rPr>
      </w:pPr>
      <w:r>
        <w:rPr>
          <w:i/>
          <w:color w:val="D99594"/>
        </w:rPr>
      </w:r>
    </w:p>
    <w:p>
      <w:pPr>
        <w:pStyle w:val="Normal"/>
        <w:jc w:val="center"/>
        <w:rPr>
          <w:i/>
          <w:i/>
          <w:color w:val="D99594"/>
        </w:rPr>
      </w:pPr>
      <w:r>
        <w:rPr>
          <w:i/>
          <w:color w:val="D99594"/>
        </w:rPr>
      </w:r>
    </w:p>
    <w:p>
      <w:pPr>
        <w:pStyle w:val="Normal"/>
        <w:jc w:val="center"/>
        <w:rPr>
          <w:i/>
          <w:i/>
          <w:color w:val="D99594"/>
        </w:rPr>
      </w:pPr>
      <w:r>
        <w:rPr>
          <w:i/>
          <w:color w:val="D99594"/>
        </w:rPr>
      </w:r>
    </w:p>
    <w:p>
      <w:pPr>
        <w:pStyle w:val="Normal"/>
        <w:jc w:val="center"/>
        <w:rPr>
          <w:i/>
          <w:i/>
          <w:color w:val="D99594"/>
        </w:rPr>
      </w:pPr>
      <w:r>
        <w:rPr>
          <w:i/>
          <w:color w:val="D99594"/>
        </w:rPr>
      </w:r>
    </w:p>
    <w:p>
      <w:pPr>
        <w:pStyle w:val="Normal"/>
        <w:jc w:val="center"/>
        <w:rPr>
          <w:i/>
          <w:i/>
          <w:color w:val="D99594"/>
        </w:rPr>
      </w:pPr>
      <w:r>
        <w:rPr>
          <w:i/>
          <w:color w:val="D99594"/>
        </w:rPr>
      </w:r>
    </w:p>
    <w:p>
      <w:pPr>
        <w:pStyle w:val="Normal"/>
        <w:jc w:val="center"/>
        <w:rPr>
          <w:i/>
          <w:i/>
          <w:color w:val="D99594"/>
        </w:rPr>
      </w:pPr>
      <w:r>
        <w:rPr>
          <w:i/>
          <w:color w:val="D99594"/>
        </w:rPr>
      </w:r>
    </w:p>
    <w:p>
      <w:pPr>
        <w:pStyle w:val="Normal"/>
        <w:jc w:val="center"/>
        <w:rPr>
          <w:i/>
          <w:i/>
          <w:color w:val="D99594"/>
        </w:rPr>
      </w:pPr>
      <w:r>
        <w:rPr>
          <w:i/>
          <w:color w:val="D99594"/>
        </w:rPr>
      </w:r>
    </w:p>
    <w:p>
      <w:pPr>
        <w:pStyle w:val="Normal"/>
        <w:jc w:val="center"/>
        <w:rPr>
          <w:i/>
          <w:i/>
          <w:color w:val="D99594"/>
        </w:rPr>
      </w:pPr>
      <w:r>
        <w:rPr>
          <w:i/>
          <w:color w:val="D99594"/>
        </w:rPr>
      </w:r>
    </w:p>
    <w:p>
      <w:pPr>
        <w:pStyle w:val="Normal"/>
        <w:jc w:val="center"/>
        <w:rPr>
          <w:i/>
          <w:i/>
          <w:color w:val="D99594"/>
        </w:rPr>
      </w:pPr>
      <w:r>
        <w:rPr>
          <w:i/>
          <w:color w:val="D99594"/>
        </w:rPr>
      </w:r>
    </w:p>
    <w:p>
      <w:pPr>
        <w:pStyle w:val="Normal"/>
        <w:jc w:val="center"/>
        <w:rPr>
          <w:i/>
          <w:i/>
          <w:color w:val="D99594"/>
        </w:rPr>
      </w:pPr>
      <w:r>
        <w:rPr>
          <w:i/>
          <w:color w:val="D99594"/>
        </w:rPr>
      </w:r>
    </w:p>
    <w:p>
      <w:pPr>
        <w:pStyle w:val="Normal"/>
        <w:jc w:val="center"/>
        <w:rPr>
          <w:i/>
          <w:i/>
          <w:color w:val="D99594"/>
        </w:rPr>
      </w:pPr>
      <w:r>
        <w:rPr>
          <w:i/>
          <w:color w:val="D99594"/>
        </w:rPr>
      </w:r>
    </w:p>
    <w:p>
      <w:pPr>
        <w:pStyle w:val="Normal"/>
        <w:jc w:val="center"/>
        <w:rPr>
          <w:i/>
          <w:i/>
          <w:color w:val="D99594"/>
        </w:rPr>
      </w:pPr>
      <w:r>
        <w:rPr>
          <w:i/>
          <w:color w:val="D99594"/>
        </w:rPr>
      </w:r>
    </w:p>
    <w:p>
      <w:pPr>
        <w:pStyle w:val="Normal"/>
        <w:jc w:val="center"/>
        <w:rPr>
          <w:i/>
          <w:i/>
          <w:color w:val="D99594"/>
        </w:rPr>
      </w:pPr>
      <w:r>
        <w:rPr>
          <w:i/>
          <w:color w:val="D99594"/>
        </w:rPr>
      </w:r>
    </w:p>
    <w:p>
      <w:pPr>
        <w:pStyle w:val="Normal"/>
        <w:jc w:val="center"/>
        <w:rPr>
          <w:i/>
          <w:i/>
          <w:color w:val="D99594"/>
        </w:rPr>
      </w:pPr>
      <w:r>
        <w:rPr>
          <w:i/>
          <w:color w:val="D99594"/>
        </w:rPr>
      </w:r>
    </w:p>
    <w:p>
      <w:pPr>
        <w:pStyle w:val="Normal"/>
        <w:jc w:val="center"/>
        <w:rPr>
          <w:i/>
          <w:i/>
          <w:color w:val="D99594"/>
        </w:rPr>
      </w:pPr>
      <w:r>
        <w:rPr>
          <w:i/>
          <w:color w:val="D99594"/>
        </w:rPr>
      </w:r>
    </w:p>
    <w:p>
      <w:pPr>
        <w:pStyle w:val="Normal"/>
        <w:jc w:val="center"/>
        <w:rPr>
          <w:i/>
          <w:i/>
          <w:color w:val="D99594"/>
        </w:rPr>
      </w:pPr>
      <w:r>
        <w:rPr>
          <w:i/>
          <w:color w:val="D99594"/>
        </w:rPr>
      </w:r>
    </w:p>
    <w:p>
      <w:pPr>
        <w:pStyle w:val="Normal"/>
        <w:jc w:val="center"/>
        <w:rPr>
          <w:i/>
          <w:i/>
          <w:color w:val="D99594"/>
        </w:rPr>
      </w:pPr>
      <w:r>
        <w:rPr>
          <w:i/>
          <w:color w:val="D99594"/>
        </w:rPr>
      </w:r>
    </w:p>
    <w:p>
      <w:pPr>
        <w:pStyle w:val="Normal"/>
        <w:jc w:val="center"/>
        <w:rPr>
          <w:b/>
          <w:b/>
          <w:i/>
          <w:i/>
          <w:color w:val="800080"/>
          <w:sz w:val="26"/>
          <w:szCs w:val="26"/>
        </w:rPr>
      </w:pPr>
      <w:r>
        <w:rPr>
          <w:b/>
          <w:i/>
          <w:color w:val="800080"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color w:val="800080"/>
          <w:sz w:val="26"/>
          <w:szCs w:val="26"/>
        </w:rPr>
      </w:pPr>
      <w:r>
        <w:rPr>
          <w:b/>
          <w:i/>
          <w:color w:val="800080"/>
          <w:sz w:val="26"/>
          <w:szCs w:val="26"/>
        </w:rPr>
        <w:t>Курс обучения – 27 дней</w:t>
      </w:r>
    </w:p>
    <w:p>
      <w:pPr>
        <w:pStyle w:val="Normal"/>
        <w:ind w:firstLine="708"/>
        <w:jc w:val="both"/>
        <w:rPr>
          <w:b/>
          <w:b/>
          <w:i/>
          <w:i/>
          <w:color w:val="403152"/>
          <w:sz w:val="26"/>
          <w:szCs w:val="26"/>
        </w:rPr>
      </w:pPr>
      <w:r>
        <w:rPr>
          <w:b/>
          <w:i/>
          <w:color w:val="403152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color w:val="403152"/>
        </w:rPr>
      </w:pPr>
      <w:r>
        <w:rPr>
          <w:b/>
          <w:color w:val="403152"/>
        </w:rPr>
        <w:t>ПЕРЕЧЕНЬ</w:t>
      </w:r>
    </w:p>
    <w:p>
      <w:pPr>
        <w:pStyle w:val="Normal"/>
        <w:ind w:left="1416" w:firstLine="708"/>
        <w:jc w:val="both"/>
        <w:rPr>
          <w:b/>
          <w:b/>
          <w:color w:val="403152"/>
        </w:rPr>
      </w:pPr>
      <w:r>
        <w:rPr>
          <w:b/>
          <w:color w:val="403152"/>
        </w:rPr>
        <w:t xml:space="preserve"> </w:t>
      </w:r>
      <w:r>
        <w:rPr>
          <w:b/>
          <w:color w:val="403152"/>
        </w:rPr>
        <w:t>ПРЕДМЕ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i/>
          <w:i/>
          <w:color w:val="403152"/>
        </w:rPr>
      </w:pPr>
      <w:r>
        <w:rPr>
          <w:i/>
          <w:color w:val="403152"/>
        </w:rPr>
        <w:t>Анатомия и массаж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i/>
          <w:i/>
          <w:color w:val="403152"/>
        </w:rPr>
      </w:pPr>
      <w:r>
        <w:rPr>
          <w:i/>
          <w:color w:val="403152"/>
        </w:rPr>
        <w:t>Кулинарный класс и пит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i/>
          <w:i/>
          <w:color w:val="403152"/>
        </w:rPr>
      </w:pPr>
      <w:r>
        <w:rPr>
          <w:i/>
          <w:color w:val="403152"/>
        </w:rPr>
        <w:t>Первая медицинская помощ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i/>
          <w:i/>
          <w:color w:val="403152"/>
        </w:rPr>
      </w:pPr>
      <w:r>
        <w:rPr>
          <w:i/>
          <w:color w:val="403152"/>
        </w:rPr>
        <w:t>Гигие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i/>
          <w:i/>
          <w:color w:val="403152"/>
        </w:rPr>
      </w:pPr>
      <w:r>
        <w:rPr>
          <w:i/>
          <w:color w:val="403152"/>
        </w:rPr>
        <w:t>Уход за больны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i/>
          <w:color w:val="403152"/>
        </w:rPr>
        <w:t>Лекции о здоровом образе жизн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i/>
          <w:color w:val="403152"/>
        </w:rPr>
        <w:t>Выставка «Здоровье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i/>
          <w:color w:val="403152"/>
        </w:rPr>
        <w:t>Мистическая медици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i/>
          <w:color w:val="403152"/>
        </w:rPr>
        <w:t>Восемь принципов здоровь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i/>
          <w:color w:val="403152"/>
        </w:rPr>
        <w:t>Служение исцел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color w:val="40315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26260</wp:posOffset>
            </wp:positionH>
            <wp:positionV relativeFrom="paragraph">
              <wp:posOffset>58420</wp:posOffset>
            </wp:positionV>
            <wp:extent cx="1005205" cy="1087120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403152"/>
        </w:rPr>
        <w:t xml:space="preserve">Бог призывает </w:t>
      </w:r>
    </w:p>
    <w:p>
      <w:pPr>
        <w:pStyle w:val="Normal"/>
        <w:ind w:left="360" w:hanging="0"/>
        <w:rPr>
          <w:color w:val="403152"/>
        </w:rPr>
      </w:pPr>
      <w:r>
        <w:rPr>
          <w:i/>
          <w:color w:val="403152"/>
        </w:rPr>
        <w:t xml:space="preserve">                              </w:t>
      </w:r>
      <w:r>
        <w:rPr>
          <w:i/>
          <w:color w:val="403152"/>
        </w:rPr>
        <w:t>тебя</w:t>
      </w:r>
    </w:p>
    <w:p>
      <w:pPr>
        <w:pStyle w:val="Normal"/>
        <w:ind w:firstLine="360"/>
        <w:jc w:val="both"/>
        <w:rPr>
          <w:color w:val="403152"/>
        </w:rPr>
      </w:pPr>
      <w:r>
        <w:rPr>
          <w:color w:val="403152"/>
        </w:rPr>
      </w:r>
    </w:p>
    <w:p>
      <w:pPr>
        <w:pStyle w:val="Normal"/>
        <w:ind w:firstLine="360"/>
        <w:jc w:val="both"/>
        <w:rPr>
          <w:color w:val="403152"/>
        </w:rPr>
      </w:pPr>
      <w:r>
        <w:rPr>
          <w:color w:val="403152"/>
        </w:rPr>
      </w:r>
    </w:p>
    <w:p>
      <w:pPr>
        <w:pStyle w:val="Normal"/>
        <w:ind w:firstLine="360"/>
        <w:jc w:val="both"/>
        <w:rPr>
          <w:color w:val="403152"/>
        </w:rPr>
      </w:pPr>
      <w:r>
        <w:rPr>
          <w:color w:val="403152"/>
        </w:rPr>
        <w:t>Данный курс поможет вам взглянуть по новому на учение Библии и христианские ценности, научиться свидетельствовать о Христе через медицинское служение, сделает способными помогать людям, страдающим физическими недугами, но, прежде всего, будет способствовать налаживанию личных отношений с Богом. Все это поможет вам стать более эффективными свидетелями Господа Иисуса Христа.</w:t>
      </w:r>
    </w:p>
    <w:p>
      <w:pPr>
        <w:pStyle w:val="Normal"/>
        <w:ind w:firstLine="708"/>
        <w:rPr>
          <w:vanish/>
          <w:sz w:val="20"/>
          <w:szCs w:val="20"/>
        </w:rPr>
      </w:pPr>
      <w:r>
        <w:rPr>
          <w:vanish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700</wp:posOffset>
                </wp:positionH>
                <wp:positionV relativeFrom="paragraph">
                  <wp:posOffset>-114300</wp:posOffset>
                </wp:positionV>
                <wp:extent cx="2896235" cy="6971665"/>
                <wp:effectExtent l="0" t="0" r="0" b="1168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6200" cy="6971760"/>
                          <a:chOff x="0" y="0"/>
                          <a:chExt cx="2896200" cy="6971760"/>
                        </a:xfrm>
                      </wpg:grpSpPr>
                      <wps:wsp>
                        <wps:cNvSpPr txBox="1"/>
                        <wps:spPr>
                          <a:xfrm>
                            <a:off x="0" y="5115600"/>
                            <a:ext cx="2859480" cy="185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я поступления в ММШ необходимо заполнить анкету, взять рекомендательное письмо от совета общины, и выслать по адресу, указанному на обратной стороне буклета или передать через пастора. Анкету можно получить, заказав ее по телефону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66-01-95-78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ли по эл.почт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kulikov@asiproject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857680" cy="34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u w:val="single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спективы служ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окончания ММШ выпускник может работать в следующих сферах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ссионер на самообеспеч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чебные комнаты, санатории, магазины и рестораны здорового пит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труктор в санат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хонный работник в санат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ь отдела здоровья общ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дик-миссионер в общи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подаватель медико-миссионерской школ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дик-миссионер на новых поля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д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14840" y="3556080"/>
                            <a:ext cx="2781360" cy="146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pt;margin-top:-9pt;width:228.05pt;height:548.95pt" coordorigin="220,-180" coordsize="4561,10979">
                <v:shape id="shape_0" fillcolor="white" stroked="f" o:allowincell="f" style="position:absolute;left:220;top:7876;width:4502;height:29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я поступления в ММШ необходимо заполнить анкету, взять рекомендательное письмо от совета общины, и выслать по адресу, указанному на обратной стороне буклета или передать через пастора. Анкету можно получить, заказав ее по телефону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66-01-95-78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ли по эл.почте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kulikov@asiproject.or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1;top:-180;width:4499;height:5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u w:val="single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спективы служ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окончания ММШ выпускник может работать в следующих сферах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ссионер на самообеспечении</w:t>
                        </w:r>
                      </w:p>
                      <w:p>
                        <w:pPr>
                          <w:overflowPunct w:val="false"/>
                          <w:bidi w:val="0"/>
                          <w:ind w:left="0"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чебные комнаты, санатории, магазины и рестораны здорового питания</w:t>
                        </w:r>
                      </w:p>
                      <w:p>
                        <w:pPr>
                          <w:overflowPunct w:val="false"/>
                          <w:bidi w:val="0"/>
                          <w:ind w:left="0"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труктор в санатории</w:t>
                        </w:r>
                      </w:p>
                      <w:p>
                        <w:pPr>
                          <w:overflowPunct w:val="false"/>
                          <w:bidi w:val="0"/>
                          <w:ind w:left="0"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хонный работник в санатории</w:t>
                        </w:r>
                      </w:p>
                      <w:p>
                        <w:pPr>
                          <w:overflowPunct w:val="false"/>
                          <w:bidi w:val="0"/>
                          <w:ind w:left="0"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ь отдела здоровья общины</w:t>
                        </w:r>
                      </w:p>
                      <w:p>
                        <w:pPr>
                          <w:overflowPunct w:val="false"/>
                          <w:bidi w:val="0"/>
                          <w:ind w:left="0"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дик-миссионер в общине</w:t>
                        </w:r>
                      </w:p>
                      <w:p>
                        <w:pPr>
                          <w:overflowPunct w:val="false"/>
                          <w:bidi w:val="0"/>
                          <w:ind w:left="0"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подаватель медико-миссионерской школы</w:t>
                        </w:r>
                      </w:p>
                      <w:p>
                        <w:pPr>
                          <w:overflowPunct w:val="false"/>
                          <w:bidi w:val="0"/>
                          <w:ind w:left="0"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дик-миссионер на новых полях</w:t>
                        </w:r>
                      </w:p>
                      <w:p>
                        <w:pPr>
                          <w:overflowPunct w:val="false"/>
                          <w:bidi w:val="0"/>
                          <w:ind w:left="0"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др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01;top:5420;width:4379;height:2309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01"/>
    <w:family w:val="roman"/>
    <w:pitch w:val="default"/>
  </w:font>
  <w:font w:name="Times New Roman">
    <w:charset w:val="01"/>
    <w:family w:val="roman"/>
    <w:pitch w:val="default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jpe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5.jpe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7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5:55:00Z</dcterms:created>
  <dc:creator>Admin</dc:creator>
  <dc:description/>
  <cp:keywords/>
  <dc:language>en-US</dc:language>
  <cp:lastModifiedBy>Сергей</cp:lastModifiedBy>
  <cp:lastPrinted>2010-11-10T08:53:00Z</cp:lastPrinted>
  <dcterms:modified xsi:type="dcterms:W3CDTF">2011-04-14T19:15:00Z</dcterms:modified>
  <cp:revision>9</cp:revision>
  <dc:subject/>
  <dc:title/>
</cp:coreProperties>
</file>