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600075</wp:posOffset>
            </wp:positionV>
            <wp:extent cx="10744200" cy="7560310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06680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1000125</wp:posOffset>
                </wp:positionV>
                <wp:extent cx="3543300" cy="4800600"/>
                <wp:effectExtent l="0" t="0" r="5715" b="0"/>
                <wp:wrapTight wrapText="bothSides">
                  <wp:wrapPolygon edited="0">
                    <wp:start x="0" y="0"/>
                    <wp:lineTo x="3499" y="4243"/>
                    <wp:lineTo x="7099" y="5666"/>
                    <wp:lineTo x="10800" y="5666"/>
                    <wp:lineTo x="14501" y="5666"/>
                    <wp:lineTo x="18101" y="4243"/>
                    <wp:lineTo x="21604" y="0"/>
                    <wp:lineTo x="0" y="21603"/>
                    <wp:lineTo x="3499" y="17357"/>
                    <wp:lineTo x="7099" y="15934"/>
                    <wp:lineTo x="10800" y="15934"/>
                    <wp:lineTo x="14501" y="15934"/>
                    <wp:lineTo x="18101" y="17357"/>
                    <wp:lineTo x="21604" y="216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80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Цент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дорового обр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изни "Айдар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228.6pt;margin-top:78.75pt;width:278.95pt;height:37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Цент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дорового образ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изни "Айдар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11</w:t>
                      </w:r>
                    </w:p>
                  </w:txbxContent>
                </v:textbox>
                <v:path textpathok="t"/>
                <v:textpath on="t" fitshape="t" string="Центр &#10;здорового образа &#10;жизни &quot;Айдар&quot;&#10;2011" style="font-family:&quot;Impact&quot;;font-size:12pt"/>
                <v:imagedata r:id="rId3" o:detectmouseclick="t"/>
                <v:stroke color="#993300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4011295</wp:posOffset>
                </wp:positionV>
                <wp:extent cx="3086100" cy="34290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</w:rPr>
                              <w:t>Полевая 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>В программ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семинары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молитвенные размыш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прогу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общение и многое друго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6.02-10.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13.03-17.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22.05-26.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5.06-09.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3.07-07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0pt;mso-wrap-distance-left:9.05pt;mso-wrap-distance-right:9.05pt;mso-wrap-distance-top:0pt;mso-wrap-distance-bottom:0pt;margin-top:-315.8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</w:rPr>
                        <w:t>Полевая шко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FF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>В программ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семинары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молитвенные размышлени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прогулки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общение и многое друго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6.02-10.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13.03-17.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22.05-26.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5.06-09.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3.07-07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-2068195</wp:posOffset>
                </wp:positionV>
                <wp:extent cx="12573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4.09-08.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25.09-29.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20.11-24.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4.12-08.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30.12-05.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-162.8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4.09-08.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25.09-29.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20.11-24.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4.12-08.12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30.12-05.01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6640195</wp:posOffset>
                </wp:positionV>
                <wp:extent cx="2628900" cy="2171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Лагерная встреч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</w:rPr>
                              <w:t>«Моя здоровая семь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  <w:t xml:space="preserve">В программе: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семинары;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прогулки;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общ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24.06-28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-522.8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Лагерная встреч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6"/>
                          <w:szCs w:val="36"/>
                        </w:rPr>
                        <w:t>«Моя здоровая семь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FF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FF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  <w:t xml:space="preserve">В программе: 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семинары;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прогулки;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общ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24.06-28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7920</wp:posOffset>
                </wp:positionH>
                <wp:positionV relativeFrom="paragraph">
                  <wp:posOffset>-6640195</wp:posOffset>
                </wp:positionV>
                <wp:extent cx="3771900" cy="2514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</w:rPr>
                              <w:t>Лагерь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санаторного тип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Гидротерап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Фитотерап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Массаж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Лекции врача о заболевания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Лекции о восьми принцип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доровья;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     17.07-27.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Кулинарный класс;</w:t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 xml:space="preserve"> 11.09-21.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Прогулки и многое друг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-522.85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</w:rPr>
                        <w:t>Лагерь здоров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санаторного типа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Гидротерап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Фитотерап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Массаж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Лекции врача о заболеваниях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Лекции о восьми принцип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доровья;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</w:t>
                        <w:tab/>
                        <w:tab/>
                        <w:tab/>
                        <w:t xml:space="preserve">       17.07-27.07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Кулинарный класс;</w:t>
                        <w:tab/>
                        <w:t xml:space="preserve">      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 xml:space="preserve"> 11.09-21.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Прогулки и многое друг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17920</wp:posOffset>
                </wp:positionH>
                <wp:positionV relativeFrom="paragraph">
                  <wp:posOffset>-3896995</wp:posOffset>
                </wp:positionV>
                <wp:extent cx="3771900" cy="3200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  <w:szCs w:val="36"/>
                              </w:rPr>
                              <w:t>Месячная медико-миссионерск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Изучаемые предмет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натомия и массаж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инарный клас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вая медицинская помощ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гие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ход за больны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кции о здоровом образе жиз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ставка «Здоровье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стическая медиц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семь принципов здоровь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ение исцел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г призывает теб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2pt;mso-wrap-distance-left:9.05pt;mso-wrap-distance-right:9.05pt;mso-wrap-distance-top:0pt;mso-wrap-distance-bottom:0pt;margin-top:-306.85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  <w:szCs w:val="36"/>
                        </w:rPr>
                        <w:t>Месячная медико-миссионерская шко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Изучаемые предмет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натомия и массаж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инарный клас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вая медицинская помощ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гие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ход за больны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кции о здоровом образе жизн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ыставка «Здоровье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истическая медиц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семь принципов здоровь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ужение исцел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ог призывает тебя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61120</wp:posOffset>
                </wp:positionH>
                <wp:positionV relativeFrom="paragraph">
                  <wp:posOffset>-1268095</wp:posOffset>
                </wp:positionV>
                <wp:extent cx="12573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31.07-28.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  <w:t>09.10-06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99.85pt;mso-position-vertical-relative:text;margin-left:7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31.07-28.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  <w:t>09.10-06.1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9150</wp:posOffset>
                </wp:positionH>
                <wp:positionV relativeFrom="paragraph">
                  <wp:posOffset>238760</wp:posOffset>
                </wp:positionV>
                <wp:extent cx="35433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32"/>
                                <w:szCs w:val="32"/>
                              </w:rPr>
                              <w:t>Контактные телефоны</w:t>
                            </w: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  <w:t>050-32-85-663,  095-13-73-936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8.8pt;mso-position-vertical-relative:text;margin-left:4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6600"/>
                          <w:sz w:val="32"/>
                          <w:szCs w:val="32"/>
                        </w:rPr>
                        <w:t>Контактные телефоны</w:t>
                      </w:r>
                      <w:r>
                        <w:rPr>
                          <w:color w:val="FF6600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6600"/>
                          <w:sz w:val="32"/>
                          <w:szCs w:val="32"/>
                        </w:rPr>
                        <w:t>050-32-85-663,  095-13-73-936.</w:t>
                      </w:r>
                    </w:p>
                    <w:p>
                      <w:pPr>
                        <w:pStyle w:val="Normal"/>
                        <w:rPr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color w:val="FF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17:00Z</dcterms:created>
  <dc:creator>Admin</dc:creator>
  <dc:description/>
  <dc:language>en-US</dc:language>
  <cp:lastModifiedBy>Сергей</cp:lastModifiedBy>
  <cp:lastPrinted>2011-01-27T14:37:00Z</cp:lastPrinted>
  <dcterms:modified xsi:type="dcterms:W3CDTF">2011-04-14T19:17:00Z</dcterms:modified>
  <cp:revision>2</cp:revision>
  <dc:subject/>
  <dc:title/>
</cp:coreProperties>
</file>